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b/>
          <w:b/>
          <w:sz w:val="32"/>
        </w:rPr>
      </w:pPr>
      <w:r>
        <w:rPr>
          <w:rFonts w:cs="Times New Roman" w:ascii="Times New Roman" w:hAnsi="Times New Roman"/>
          <w:b/>
          <w:sz w:val="56"/>
          <w:szCs w:val="56"/>
        </w:rPr>
        <w:t>D.1.1.a)  TECHNICKÁ ZPRÁVA</w:t>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2"/>
        </w:rPr>
      </w:pPr>
      <w:r>
        <w:rPr>
          <w:rFonts w:cs="Times New Roman" w:ascii="Times New Roman" w:hAnsi="Times New Roman"/>
          <w:b/>
          <w:sz w:val="32"/>
        </w:rPr>
        <w:t>akce:</w:t>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6"/>
        </w:rPr>
      </w:pPr>
      <w:r>
        <w:rPr>
          <w:rFonts w:cs="Times New Roman" w:ascii="Times New Roman" w:hAnsi="Times New Roman"/>
          <w:b/>
          <w:sz w:val="36"/>
        </w:rPr>
        <w:t>„</w:t>
      </w:r>
      <w:r>
        <w:rPr>
          <w:rFonts w:cs="Times New Roman" w:ascii="Times New Roman" w:hAnsi="Times New Roman"/>
          <w:b/>
          <w:sz w:val="36"/>
        </w:rPr>
        <w:t>Stavební úpravy sociálních prostor v objektu</w:t>
      </w:r>
    </w:p>
    <w:p>
      <w:pPr>
        <w:pStyle w:val="Bezmezer"/>
        <w:bidi w:val="0"/>
        <w:jc w:val="center"/>
        <w:rPr>
          <w:rFonts w:ascii="Times New Roman" w:hAnsi="Times New Roman" w:cs="Times New Roman"/>
          <w:b/>
          <w:b/>
          <w:sz w:val="32"/>
        </w:rPr>
      </w:pPr>
      <w:r>
        <w:rPr>
          <w:rFonts w:eastAsia="Times New Roman" w:cs="Times New Roman" w:ascii="Times New Roman" w:hAnsi="Times New Roman"/>
          <w:b/>
          <w:sz w:val="36"/>
        </w:rPr>
        <w:t xml:space="preserve"> </w:t>
      </w:r>
      <w:r>
        <w:rPr>
          <w:rFonts w:cs="Times New Roman" w:ascii="Times New Roman" w:hAnsi="Times New Roman"/>
          <w:b/>
          <w:sz w:val="36"/>
        </w:rPr>
        <w:t>Petřínská  43, Plzeň“</w:t>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b/>
          <w:b/>
          <w:sz w:val="32"/>
        </w:rPr>
      </w:pPr>
      <w:r>
        <w:rPr>
          <w:rFonts w:cs="Times New Roman" w:ascii="Times New Roman" w:hAnsi="Times New Roman"/>
          <w:b/>
          <w:sz w:val="32"/>
        </w:rPr>
      </w:r>
    </w:p>
    <w:p>
      <w:pPr>
        <w:pStyle w:val="Bezmezer"/>
        <w:bidi w:val="0"/>
        <w:jc w:val="center"/>
        <w:rPr>
          <w:rFonts w:ascii="Times New Roman" w:hAnsi="Times New Roman" w:cs="Times New Roman"/>
        </w:rPr>
      </w:pPr>
      <w:r>
        <w:rPr>
          <w:rFonts w:cs="Times New Roman" w:ascii="Times New Roman" w:hAnsi="Times New Roman"/>
          <w:b/>
          <w:sz w:val="28"/>
        </w:rPr>
        <w:t>Oddíl:  D.1.1. ARCHITEKTONICKO-STAVEBNÍ ŘEŠENÍ</w:t>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i/>
          <w:iCs/>
        </w:rPr>
        <w:t>Pozn.: Tato projektová dokumentace je zpracována ve smyslu a v členění dle vyhl. č. 499/2006 Sb. ve znění dle vyhl. 62/2013 Sb., a to dle přílohy č. 6 této vyhl., resp. dle platné vyhl. č. 405/2017 Sb. příloha č. 13, a to jako dokumentace pro provádění stavby, vzhledem k charakteru stavby (stavební úpravy) v příslušné zjednodušené formě (viz záhlaví průvodní zprávy A. projektu).</w:t>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rPr>
      </w:pPr>
      <w:r>
        <w:rPr>
          <w:rFonts w:cs="Times New Roman" w:ascii="Times New Roman" w:hAnsi="Times New Roman"/>
        </w:rPr>
      </w:r>
    </w:p>
    <w:p>
      <w:pPr>
        <w:pStyle w:val="Bezmezer"/>
        <w:bidi w:val="0"/>
        <w:ind w:left="6381" w:right="0" w:hanging="0"/>
        <w:rPr>
          <w:rFonts w:ascii="Times New Roman" w:hAnsi="Times New Roman" w:cs="Times New Roman"/>
        </w:rPr>
      </w:pPr>
      <w:r>
        <w:rPr>
          <w:rFonts w:cs="Times New Roman" w:ascii="Times New Roman" w:hAnsi="Times New Roman"/>
        </w:rPr>
        <w:t xml:space="preserve">vypracoval: </w:t>
      </w:r>
    </w:p>
    <w:p>
      <w:pPr>
        <w:pStyle w:val="Bezmezer"/>
        <w:bidi w:val="0"/>
        <w:ind w:left="6381" w:right="0" w:hanging="0"/>
        <w:rPr>
          <w:rFonts w:ascii="Times New Roman" w:hAnsi="Times New Roman" w:cs="Times New Roman"/>
        </w:rPr>
      </w:pPr>
      <w:r>
        <w:rPr>
          <w:rFonts w:cs="Times New Roman" w:ascii="Times New Roman" w:hAnsi="Times New Roman"/>
        </w:rPr>
        <w:t>Ing. Václav Hlinka</w:t>
      </w:r>
    </w:p>
    <w:p>
      <w:pPr>
        <w:pStyle w:val="Bezmezer"/>
        <w:bidi w:val="0"/>
        <w:ind w:left="6381" w:right="0" w:hanging="0"/>
        <w:rPr>
          <w:rFonts w:ascii="Times New Roman" w:hAnsi="Times New Roman" w:cs="Times New Roman"/>
        </w:rPr>
      </w:pPr>
      <w:r>
        <w:rPr>
          <w:rFonts w:cs="Times New Roman" w:ascii="Times New Roman" w:hAnsi="Times New Roman"/>
        </w:rPr>
        <w:t>Pavel Sutnar</w:t>
      </w:r>
    </w:p>
    <w:p>
      <w:pPr>
        <w:pStyle w:val="Bezmezer"/>
        <w:bidi w:val="0"/>
        <w:rPr>
          <w:rFonts w:ascii="Times New Roman" w:hAnsi="Times New Roman" w:cs="Times New Roman"/>
        </w:rPr>
      </w:pPr>
      <w:r>
        <w:rPr>
          <w:rFonts w:cs="Times New Roman" w:ascii="Times New Roman" w:hAnsi="Times New Roman"/>
        </w:rPr>
        <w:t xml:space="preserve">Plzeň, červenec 2022 </w:t>
      </w:r>
    </w:p>
    <w:p>
      <w:pPr>
        <w:pStyle w:val="Bezmezer"/>
        <w:bidi w:val="0"/>
        <w:rPr>
          <w:rFonts w:ascii="Times New Roman" w:hAnsi="Times New Roman" w:cs="Times New Roman"/>
        </w:rPr>
      </w:pPr>
      <w:r>
        <w:rPr>
          <w:rFonts w:cs="Times New Roman" w:ascii="Times New Roman" w:hAnsi="Times New Roman"/>
        </w:rPr>
      </w:r>
      <w:r>
        <w:br w:type="page"/>
      </w:r>
    </w:p>
    <w:p>
      <w:pPr>
        <w:pStyle w:val="Normal"/>
        <w:spacing w:lineRule="auto" w:line="300"/>
        <w:ind w:left="567" w:right="0" w:hanging="425"/>
        <w:rPr>
          <w:rFonts w:ascii="Times New Roman" w:hAnsi="Times New Roman" w:cs="Times New Roman"/>
          <w:b/>
          <w:b/>
        </w:rPr>
      </w:pPr>
      <w:r>
        <w:rPr>
          <w:rFonts w:cs="Times New Roman" w:ascii="Times New Roman" w:hAnsi="Times New Roman"/>
          <w:b/>
        </w:rPr>
        <w:t>Obsah :</w:t>
      </w:r>
    </w:p>
    <w:sdt>
      <w:sdtPr>
        <w:docPartObj>
          <w:docPartGallery w:val="Table of Contents"/>
          <w:docPartUnique w:val="true"/>
        </w:docPartObj>
      </w:sdtPr>
      <w:sdtContent>
        <w:p>
          <w:pPr>
            <w:pStyle w:val="Contents1"/>
            <w:tabs>
              <w:tab w:val="left" w:pos="900" w:leader="none"/>
              <w:tab w:val="right" w:pos="9060" w:leader="dot"/>
              <w:tab w:val="right" w:pos="9070" w:leader="dot"/>
            </w:tabs>
            <w:rPr/>
          </w:pPr>
          <w:r>
            <w:fldChar w:fldCharType="begin"/>
          </w:r>
          <w:r>
            <w:rPr>
              <w:rStyle w:val="IndexLink"/>
              <w:rFonts w:cs="Times New Roman" w:ascii="Times New Roman" w:hAnsi="Times New Roman"/>
            </w:rPr>
            <w:instrText xml:space="preserve"> TOC \o "1-5" \h \z </w:instrText>
          </w:r>
          <w:r>
            <w:rPr>
              <w:rStyle w:val="IndexLink"/>
              <w:rFonts w:cs="Times New Roman" w:ascii="Times New Roman" w:hAnsi="Times New Roman"/>
            </w:rPr>
            <w:fldChar w:fldCharType="separate"/>
          </w:r>
          <w:hyperlink w:anchor="__RefHeading__194_1185886083">
            <w:r>
              <w:rPr>
                <w:rStyle w:val="IndexLink"/>
                <w:rFonts w:cs="Times New Roman" w:ascii="Times New Roman" w:hAnsi="Times New Roman"/>
              </w:rPr>
              <w:t>D.1.1.a) 1. Architektonické, dispoziční a provozní řešení.................................................3</w:t>
            </w:r>
          </w:hyperlink>
        </w:p>
        <w:p>
          <w:pPr>
            <w:pStyle w:val="Contents2"/>
            <w:tabs>
              <w:tab w:val="left" w:pos="900" w:leader="none"/>
              <w:tab w:val="right" w:pos="9070" w:leader="dot"/>
              <w:tab w:val="right" w:pos="9072" w:leader="none"/>
            </w:tabs>
            <w:rPr/>
          </w:pPr>
          <w:hyperlink w:anchor="__RefHeading__196_1185886083">
            <w:r>
              <w:rPr>
                <w:rStyle w:val="IndexLink"/>
                <w:rFonts w:cs="Times New Roman" w:ascii="Times New Roman" w:hAnsi="Times New Roman"/>
              </w:rPr>
              <w:t>a) všeobecně, hlavní zásady</w:t>
              <w:tab/>
              <w:t>3</w:t>
            </w:r>
          </w:hyperlink>
        </w:p>
        <w:p>
          <w:pPr>
            <w:pStyle w:val="Contents2"/>
            <w:tabs>
              <w:tab w:val="left" w:pos="900" w:leader="none"/>
              <w:tab w:val="right" w:pos="9070" w:leader="dot"/>
              <w:tab w:val="right" w:pos="9072" w:leader="none"/>
            </w:tabs>
            <w:rPr/>
          </w:pPr>
          <w:hyperlink w:anchor="__RefHeading__198_1185886083">
            <w:r>
              <w:rPr>
                <w:rStyle w:val="IndexLink"/>
                <w:rFonts w:cs="Times New Roman" w:ascii="Times New Roman" w:hAnsi="Times New Roman"/>
              </w:rPr>
              <w:t>b) účel objektu</w:t>
              <w:tab/>
              <w:t>8</w:t>
            </w:r>
          </w:hyperlink>
        </w:p>
        <w:p>
          <w:pPr>
            <w:pStyle w:val="Contents2"/>
            <w:tabs>
              <w:tab w:val="left" w:pos="900" w:leader="none"/>
              <w:tab w:val="right" w:pos="9070" w:leader="dot"/>
              <w:tab w:val="right" w:pos="9072" w:leader="none"/>
            </w:tabs>
            <w:rPr/>
          </w:pPr>
          <w:hyperlink w:anchor="__RefHeading__200_1185886083">
            <w:r>
              <w:rPr>
                <w:rStyle w:val="IndexLink"/>
                <w:rFonts w:cs="Times New Roman" w:ascii="Times New Roman" w:hAnsi="Times New Roman"/>
              </w:rPr>
              <w:t xml:space="preserve">c) zásady architektonického, funkčního, dispozičního řešení </w:t>
              <w:tab/>
              <w:t>8</w:t>
            </w:r>
          </w:hyperlink>
        </w:p>
        <w:p>
          <w:pPr>
            <w:pStyle w:val="Contents2"/>
            <w:tabs>
              <w:tab w:val="left" w:pos="900" w:leader="none"/>
              <w:tab w:val="right" w:pos="9070" w:leader="dot"/>
              <w:tab w:val="right" w:pos="9072" w:leader="none"/>
            </w:tabs>
            <w:rPr/>
          </w:pPr>
          <w:hyperlink w:anchor="__RefHeading__202_1185886083">
            <w:r>
              <w:rPr>
                <w:rStyle w:val="IndexLink"/>
                <w:rFonts w:cs="Times New Roman" w:ascii="Times New Roman" w:hAnsi="Times New Roman"/>
              </w:rPr>
              <w:t xml:space="preserve">d) řešení přístupu a užívání objektu osobami s omezenou schopností pohybu a orientace </w:t>
              <w:tab/>
              <w:t>9</w:t>
            </w:r>
          </w:hyperlink>
        </w:p>
        <w:p>
          <w:pPr>
            <w:pStyle w:val="Contents1"/>
            <w:tabs>
              <w:tab w:val="left" w:pos="900" w:leader="none"/>
              <w:tab w:val="right" w:pos="9060" w:leader="dot"/>
              <w:tab w:val="right" w:pos="9070" w:leader="dot"/>
            </w:tabs>
            <w:rPr/>
          </w:pPr>
          <w:hyperlink w:anchor="__RefHeading__204_1185886083">
            <w:r>
              <w:rPr>
                <w:rStyle w:val="IndexLink"/>
                <w:rFonts w:cs="Times New Roman" w:ascii="Times New Roman" w:hAnsi="Times New Roman"/>
              </w:rPr>
              <w:t>D.1.1.a) 2. Technické a konstrukční řešení stavby............................................................9</w:t>
            </w:r>
          </w:hyperlink>
        </w:p>
        <w:p>
          <w:pPr>
            <w:pStyle w:val="Contents2"/>
            <w:tabs>
              <w:tab w:val="left" w:pos="900" w:leader="none"/>
              <w:tab w:val="right" w:pos="9070" w:leader="dot"/>
              <w:tab w:val="right" w:pos="9072" w:leader="none"/>
            </w:tabs>
            <w:rPr/>
          </w:pPr>
          <w:hyperlink w:anchor="__RefHeading__206_1185886083">
            <w:r>
              <w:rPr>
                <w:rStyle w:val="IndexLink"/>
                <w:rFonts w:cs="Times New Roman" w:ascii="Times New Roman" w:hAnsi="Times New Roman"/>
              </w:rPr>
              <w:t>a) základní údaje</w:t>
              <w:tab/>
              <w:t>9</w:t>
            </w:r>
          </w:hyperlink>
        </w:p>
        <w:p>
          <w:pPr>
            <w:pStyle w:val="Contents4"/>
            <w:tabs>
              <w:tab w:val="clear" w:pos="708"/>
              <w:tab w:val="right" w:pos="9070" w:leader="dot"/>
            </w:tabs>
            <w:rPr/>
          </w:pPr>
          <w:hyperlink w:anchor="__RefHeading__208_1185886083">
            <w:r>
              <w:rPr>
                <w:rStyle w:val="IndexLink"/>
                <w:rFonts w:cs="Times New Roman" w:ascii="Times New Roman" w:hAnsi="Times New Roman"/>
              </w:rPr>
              <w:t>Stávající stav a zásady řešení.................................................................................9</w:t>
            </w:r>
          </w:hyperlink>
        </w:p>
        <w:p>
          <w:pPr>
            <w:pStyle w:val="Contents4"/>
            <w:tabs>
              <w:tab w:val="clear" w:pos="708"/>
              <w:tab w:val="right" w:pos="9070" w:leader="dot"/>
            </w:tabs>
            <w:rPr/>
          </w:pPr>
          <w:hyperlink w:anchor="__RefHeading__210_1185886083">
            <w:r>
              <w:rPr>
                <w:rStyle w:val="IndexLink"/>
                <w:rFonts w:cs="Times New Roman" w:ascii="Times New Roman" w:hAnsi="Times New Roman"/>
              </w:rPr>
              <w:t>Bourací a demontážní práce.................................................................................10</w:t>
            </w:r>
          </w:hyperlink>
        </w:p>
        <w:p>
          <w:pPr>
            <w:pStyle w:val="Contents4"/>
            <w:tabs>
              <w:tab w:val="clear" w:pos="708"/>
              <w:tab w:val="right" w:pos="9070" w:leader="dot"/>
            </w:tabs>
            <w:rPr/>
          </w:pPr>
          <w:hyperlink w:anchor="__RefHeading__212_1185886083">
            <w:r>
              <w:rPr>
                <w:rStyle w:val="IndexLink"/>
                <w:rFonts w:cs="Times New Roman" w:ascii="Times New Roman" w:hAnsi="Times New Roman"/>
              </w:rPr>
              <w:t>Navrhovaný stav – stavební úpravy.....................................................................13</w:t>
            </w:r>
          </w:hyperlink>
        </w:p>
        <w:p>
          <w:pPr>
            <w:pStyle w:val="Contents2"/>
            <w:tabs>
              <w:tab w:val="left" w:pos="900" w:leader="none"/>
              <w:tab w:val="right" w:pos="9070" w:leader="dot"/>
              <w:tab w:val="right" w:pos="9072" w:leader="none"/>
            </w:tabs>
            <w:rPr/>
          </w:pPr>
          <w:hyperlink w:anchor="__RefHeading__214_1185886083">
            <w:r>
              <w:rPr>
                <w:rStyle w:val="IndexLink"/>
                <w:rFonts w:cs="Times New Roman" w:ascii="Times New Roman" w:hAnsi="Times New Roman"/>
              </w:rPr>
              <w:t>b) tepelně technické vlatnosti stavebních konstrukcí</w:t>
              <w:tab/>
              <w:t>20</w:t>
            </w:r>
          </w:hyperlink>
        </w:p>
        <w:p>
          <w:pPr>
            <w:pStyle w:val="Contents2"/>
            <w:tabs>
              <w:tab w:val="left" w:pos="900" w:leader="none"/>
              <w:tab w:val="right" w:pos="9070" w:leader="dot"/>
              <w:tab w:val="right" w:pos="9072" w:leader="none"/>
            </w:tabs>
            <w:rPr/>
          </w:pPr>
          <w:hyperlink w:anchor="__RefHeading__216_1185886083">
            <w:r>
              <w:rPr>
                <w:rStyle w:val="IndexLink"/>
                <w:rFonts w:cs="Times New Roman" w:ascii="Times New Roman" w:hAnsi="Times New Roman"/>
              </w:rPr>
              <w:t>c) způsob založení objektu</w:t>
              <w:tab/>
              <w:t>20</w:t>
            </w:r>
          </w:hyperlink>
        </w:p>
        <w:p>
          <w:pPr>
            <w:pStyle w:val="Contents2"/>
            <w:tabs>
              <w:tab w:val="left" w:pos="900" w:leader="none"/>
              <w:tab w:val="right" w:pos="9070" w:leader="dot"/>
              <w:tab w:val="right" w:pos="9072" w:leader="none"/>
            </w:tabs>
            <w:rPr/>
          </w:pPr>
          <w:hyperlink w:anchor="__RefHeading__218_1185886083">
            <w:r>
              <w:rPr>
                <w:rStyle w:val="IndexLink"/>
                <w:rFonts w:cs="Times New Roman" w:ascii="Times New Roman" w:hAnsi="Times New Roman"/>
              </w:rPr>
              <w:t>d) vliv objektu a jeho užívání na životní prostředí a řešení případných negativních účinků</w:t>
              <w:tab/>
              <w:t>20</w:t>
            </w:r>
          </w:hyperlink>
        </w:p>
        <w:p>
          <w:pPr>
            <w:pStyle w:val="Contents2"/>
            <w:tabs>
              <w:tab w:val="left" w:pos="900" w:leader="none"/>
              <w:tab w:val="right" w:pos="9070" w:leader="dot"/>
              <w:tab w:val="right" w:pos="9072" w:leader="none"/>
            </w:tabs>
            <w:rPr/>
          </w:pPr>
          <w:hyperlink w:anchor="__RefHeading__220_1185886083">
            <w:r>
              <w:rPr>
                <w:rStyle w:val="IndexLink"/>
                <w:rFonts w:cs="Times New Roman" w:ascii="Times New Roman" w:hAnsi="Times New Roman"/>
              </w:rPr>
              <w:t>e) dopravní řešení</w:t>
              <w:tab/>
              <w:t>20</w:t>
            </w:r>
          </w:hyperlink>
        </w:p>
        <w:p>
          <w:pPr>
            <w:pStyle w:val="Contents2"/>
            <w:tabs>
              <w:tab w:val="left" w:pos="900" w:leader="none"/>
              <w:tab w:val="right" w:pos="9070" w:leader="dot"/>
              <w:tab w:val="right" w:pos="9072" w:leader="none"/>
            </w:tabs>
            <w:rPr/>
          </w:pPr>
          <w:hyperlink w:anchor="__RefHeading__222_1185886083">
            <w:r>
              <w:rPr>
                <w:rStyle w:val="IndexLink"/>
                <w:rFonts w:cs="Times New Roman" w:ascii="Times New Roman" w:hAnsi="Times New Roman"/>
              </w:rPr>
              <w:t>f) ochrana objektu před škodlivými vlivy vnějšího prostředí</w:t>
              <w:tab/>
              <w:t>20</w:t>
            </w:r>
          </w:hyperlink>
        </w:p>
        <w:p>
          <w:pPr>
            <w:pStyle w:val="Contents1"/>
            <w:tabs>
              <w:tab w:val="left" w:pos="900" w:leader="none"/>
              <w:tab w:val="right" w:pos="9060" w:leader="dot"/>
              <w:tab w:val="right" w:pos="9070" w:leader="dot"/>
            </w:tabs>
            <w:rPr/>
          </w:pPr>
          <w:hyperlink w:anchor="__RefHeading__224_1185886083">
            <w:r>
              <w:rPr>
                <w:rStyle w:val="IndexLink"/>
                <w:rFonts w:cs="Times New Roman" w:ascii="Times New Roman" w:hAnsi="Times New Roman"/>
              </w:rPr>
              <w:t>D.1.1.a)3. Stavebně konstrukční část...............................................................................21</w:t>
            </w:r>
          </w:hyperlink>
        </w:p>
        <w:p>
          <w:pPr>
            <w:pStyle w:val="Contents2"/>
            <w:tabs>
              <w:tab w:val="left" w:pos="900" w:leader="none"/>
              <w:tab w:val="right" w:pos="9070" w:leader="dot"/>
              <w:tab w:val="right" w:pos="9072" w:leader="none"/>
            </w:tabs>
            <w:rPr/>
          </w:pPr>
          <w:hyperlink w:anchor="__RefHeading__226_1185886083">
            <w:r>
              <w:rPr>
                <w:rStyle w:val="IndexLink"/>
                <w:rFonts w:cs="Times New Roman" w:ascii="Times New Roman" w:hAnsi="Times New Roman"/>
              </w:rPr>
              <w:t>a) popis navrženého konstrukčního systému stavby</w:t>
              <w:tab/>
              <w:t>21</w:t>
            </w:r>
          </w:hyperlink>
        </w:p>
        <w:p>
          <w:pPr>
            <w:pStyle w:val="Contents2"/>
            <w:tabs>
              <w:tab w:val="left" w:pos="900" w:leader="none"/>
              <w:tab w:val="right" w:pos="9070" w:leader="dot"/>
              <w:tab w:val="right" w:pos="9072" w:leader="none"/>
            </w:tabs>
            <w:rPr/>
          </w:pPr>
          <w:hyperlink w:anchor="__RefHeading__228_1185886083">
            <w:r>
              <w:rPr>
                <w:rStyle w:val="IndexLink"/>
                <w:rFonts w:cs="Times New Roman" w:ascii="Times New Roman" w:hAnsi="Times New Roman"/>
              </w:rPr>
              <w:t>b) navržené výrobky, materiály a hlavní konstrukční prvky</w:t>
              <w:tab/>
              <w:t>21</w:t>
            </w:r>
          </w:hyperlink>
        </w:p>
        <w:p>
          <w:pPr>
            <w:pStyle w:val="Contents2"/>
            <w:tabs>
              <w:tab w:val="left" w:pos="900" w:leader="none"/>
              <w:tab w:val="right" w:pos="9070" w:leader="dot"/>
              <w:tab w:val="right" w:pos="9072" w:leader="none"/>
            </w:tabs>
            <w:rPr/>
          </w:pPr>
          <w:hyperlink w:anchor="__RefHeading__230_1185886083">
            <w:r>
              <w:rPr>
                <w:rStyle w:val="IndexLink"/>
                <w:rFonts w:cs="Times New Roman" w:ascii="Times New Roman" w:hAnsi="Times New Roman"/>
              </w:rPr>
              <w:t>c) hodnoty užitných, klimatických a dalších zatížení uvažovaných při návrhu nosné konstrukce</w:t>
              <w:tab/>
              <w:t>21</w:t>
            </w:r>
          </w:hyperlink>
        </w:p>
        <w:p>
          <w:pPr>
            <w:pStyle w:val="Contents2"/>
            <w:tabs>
              <w:tab w:val="left" w:pos="900" w:leader="none"/>
              <w:tab w:val="right" w:pos="9070" w:leader="dot"/>
              <w:tab w:val="right" w:pos="9072" w:leader="none"/>
            </w:tabs>
            <w:rPr/>
          </w:pPr>
          <w:hyperlink w:anchor="__RefHeading__232_1185886083">
            <w:r>
              <w:rPr>
                <w:rStyle w:val="IndexLink"/>
                <w:rFonts w:cs="Times New Roman" w:ascii="Times New Roman" w:hAnsi="Times New Roman"/>
              </w:rPr>
              <w:t>d) návrh zvláštních, neobvyklých konstrukcí, konstrukčních detailů, technologických postupů</w:t>
              <w:tab/>
              <w:t>21</w:t>
            </w:r>
          </w:hyperlink>
        </w:p>
        <w:p>
          <w:pPr>
            <w:pStyle w:val="Contents2"/>
            <w:tabs>
              <w:tab w:val="left" w:pos="900" w:leader="none"/>
              <w:tab w:val="right" w:pos="9070" w:leader="dot"/>
              <w:tab w:val="right" w:pos="9072" w:leader="none"/>
            </w:tabs>
            <w:rPr/>
          </w:pPr>
          <w:hyperlink w:anchor="__RefHeading__234_1185886083">
            <w:r>
              <w:rPr>
                <w:rStyle w:val="IndexLink"/>
                <w:rFonts w:cs="Times New Roman" w:ascii="Times New Roman" w:hAnsi="Times New Roman"/>
              </w:rPr>
              <w:t>e) technologické podmínky postupu prací, které by mohly ovlivnit stabilitu vlastní konstrukce, případně sousední stavby</w:t>
              <w:tab/>
              <w:t>21</w:t>
            </w:r>
          </w:hyperlink>
        </w:p>
        <w:p>
          <w:pPr>
            <w:pStyle w:val="Contents2"/>
            <w:tabs>
              <w:tab w:val="left" w:pos="900" w:leader="none"/>
              <w:tab w:val="right" w:pos="9070" w:leader="dot"/>
              <w:tab w:val="right" w:pos="9072" w:leader="none"/>
            </w:tabs>
            <w:rPr/>
          </w:pPr>
          <w:hyperlink w:anchor="__RefHeading__236_1185886083">
            <w:r>
              <w:rPr>
                <w:rStyle w:val="IndexLink"/>
                <w:rFonts w:cs="Times New Roman" w:ascii="Times New Roman" w:hAnsi="Times New Roman"/>
              </w:rPr>
              <w:t>f) zásady pro provádění bouracích a podchycovacích prací a zpevňovacích konstrukcí či prostupů</w:t>
              <w:tab/>
              <w:t>21</w:t>
            </w:r>
          </w:hyperlink>
        </w:p>
        <w:p>
          <w:pPr>
            <w:pStyle w:val="Contents2"/>
            <w:tabs>
              <w:tab w:val="left" w:pos="900" w:leader="none"/>
              <w:tab w:val="right" w:pos="9070" w:leader="dot"/>
              <w:tab w:val="right" w:pos="9072" w:leader="none"/>
            </w:tabs>
            <w:rPr/>
          </w:pPr>
          <w:hyperlink w:anchor="__RefHeading__238_1185886083">
            <w:r>
              <w:rPr>
                <w:rStyle w:val="IndexLink"/>
                <w:rFonts w:cs="Times New Roman" w:ascii="Times New Roman" w:hAnsi="Times New Roman"/>
              </w:rPr>
              <w:t>g) požadavky na kontrolu zakrývaných konstrukcí</w:t>
              <w:tab/>
              <w:t>21</w:t>
            </w:r>
          </w:hyperlink>
        </w:p>
        <w:p>
          <w:pPr>
            <w:pStyle w:val="Contents2"/>
            <w:tabs>
              <w:tab w:val="left" w:pos="900" w:leader="none"/>
              <w:tab w:val="right" w:pos="9070" w:leader="dot"/>
              <w:tab w:val="right" w:pos="9072" w:leader="none"/>
            </w:tabs>
            <w:rPr/>
          </w:pPr>
          <w:hyperlink w:anchor="__RefHeading__240_1185886083">
            <w:r>
              <w:rPr>
                <w:rStyle w:val="IndexLink"/>
                <w:rFonts w:cs="Times New Roman" w:ascii="Times New Roman" w:hAnsi="Times New Roman"/>
              </w:rPr>
              <w:t>h) seznam použitých podkladů, ČSN, technických předpisů, odborné literatury, software, BOZP a související předpisy</w:t>
              <w:tab/>
              <w:t>21</w:t>
            </w:r>
          </w:hyperlink>
        </w:p>
        <w:p>
          <w:pPr>
            <w:pStyle w:val="Contents2"/>
            <w:tabs>
              <w:tab w:val="left" w:pos="900" w:leader="none"/>
              <w:tab w:val="right" w:pos="9070" w:leader="dot"/>
              <w:tab w:val="right" w:pos="9072" w:leader="none"/>
            </w:tabs>
            <w:rPr/>
          </w:pPr>
          <w:hyperlink w:anchor="__RefHeading__242_1185886083">
            <w:r>
              <w:rPr>
                <w:rStyle w:val="IndexLink"/>
                <w:rFonts w:cs="Times New Roman" w:ascii="Times New Roman" w:hAnsi="Times New Roman"/>
              </w:rPr>
              <w:t>i) specifické požadavky na rozsah a obsah dokumentace pro provádění stavby, případně dokumentace zajišťované jejím zhotovitelem – výrobní dokumentace</w:t>
              <w:tab/>
              <w:t>33</w:t>
            </w:r>
          </w:hyperlink>
          <w:r>
            <w:rPr>
              <w:rStyle w:val="IndexLink"/>
              <w:rFonts w:cs="Times New Roman" w:ascii="Times New Roman" w:hAnsi="Times New Roman"/>
            </w:rPr>
            <w:fldChar w:fldCharType="end"/>
          </w:r>
        </w:p>
      </w:sdtContent>
    </w:sdt>
    <w:p>
      <w:pPr>
        <w:pStyle w:val="Normal"/>
        <w:ind w:left="567" w:right="0" w:hanging="425"/>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0" w:hanging="425"/>
        <w:rPr>
          <w:rFonts w:ascii="Times New Roman" w:hAnsi="Times New Roman" w:cs="Times New Roman"/>
          <w:sz w:val="24"/>
          <w:szCs w:val="24"/>
        </w:rPr>
      </w:pPr>
      <w:r>
        <w:rPr>
          <w:rFonts w:cs="Times New Roman" w:ascii="Times New Roman" w:hAnsi="Times New Roman"/>
          <w:sz w:val="24"/>
          <w:szCs w:val="24"/>
        </w:rPr>
      </w:r>
    </w:p>
    <w:p>
      <w:pPr>
        <w:pStyle w:val="Heading1"/>
        <w:ind w:left="720" w:right="0" w:hanging="720"/>
        <w:rPr>
          <w:rFonts w:ascii="Times New Roman" w:hAnsi="Times New Roman" w:cs="Times New Roman"/>
        </w:rPr>
      </w:pPr>
      <w:bookmarkStart w:id="0" w:name="__RefHeading__194_1185886083"/>
      <w:bookmarkStart w:id="1" w:name="__RefHeading__136_1916900724"/>
      <w:bookmarkStart w:id="2" w:name="__RefHeading__72_666847993"/>
      <w:bookmarkStart w:id="3" w:name="__RefHeading__60_1446331862"/>
      <w:bookmarkStart w:id="4" w:name="__RefHeading__124_50176076"/>
      <w:bookmarkStart w:id="5" w:name="__RefHeading__147_365059757"/>
      <w:bookmarkStart w:id="6" w:name="__RefHeading__112_1332886760"/>
      <w:bookmarkStart w:id="7" w:name="__RefHeading__221_1143808397"/>
      <w:bookmarkEnd w:id="0"/>
      <w:bookmarkEnd w:id="1"/>
      <w:bookmarkEnd w:id="2"/>
      <w:bookmarkEnd w:id="3"/>
      <w:bookmarkEnd w:id="4"/>
      <w:bookmarkEnd w:id="5"/>
      <w:bookmarkEnd w:id="6"/>
      <w:bookmarkEnd w:id="7"/>
      <w:r>
        <w:rPr>
          <w:rFonts w:cs="Times New Roman" w:ascii="Times New Roman" w:hAnsi="Times New Roman"/>
        </w:rPr>
        <w:t>D.1.1.a) 1. Architektonické, dispoziční a provozní řešení</w:t>
      </w:r>
    </w:p>
    <w:p>
      <w:pPr>
        <w:pStyle w:val="Heading2"/>
        <w:numPr>
          <w:ilvl w:val="0"/>
          <w:numId w:val="0"/>
        </w:numPr>
        <w:ind w:left="0" w:hanging="0"/>
        <w:rPr>
          <w:rFonts w:ascii="Times New Roman" w:hAnsi="Times New Roman" w:cs="Times New Roman"/>
        </w:rPr>
      </w:pPr>
      <w:bookmarkStart w:id="8" w:name="__RefHeading__196_1185886083"/>
      <w:bookmarkStart w:id="9" w:name="__RefHeading__138_1916900724"/>
      <w:bookmarkStart w:id="10" w:name="__RefHeading__74_666847993"/>
      <w:bookmarkStart w:id="11" w:name="__RefHeading__62_1446331862"/>
      <w:bookmarkStart w:id="12" w:name="__RefHeading__126_50176076"/>
      <w:bookmarkStart w:id="13" w:name="__RefHeading__149_365059757"/>
      <w:bookmarkStart w:id="14" w:name="__RefHeading__114_1332886760"/>
      <w:bookmarkStart w:id="15" w:name="__RefHeading__223_1143808397"/>
      <w:bookmarkEnd w:id="8"/>
      <w:bookmarkEnd w:id="9"/>
      <w:bookmarkEnd w:id="10"/>
      <w:bookmarkEnd w:id="11"/>
      <w:bookmarkEnd w:id="12"/>
      <w:bookmarkEnd w:id="13"/>
      <w:bookmarkEnd w:id="14"/>
      <w:bookmarkEnd w:id="15"/>
      <w:r>
        <w:rPr>
          <w:rFonts w:cs="Times New Roman" w:ascii="Times New Roman" w:hAnsi="Times New Roman"/>
        </w:rPr>
        <w:t>a) všeobecně, hlavní zásady</w:t>
      </w:r>
    </w:p>
    <w:p>
      <w:pPr>
        <w:pStyle w:val="Normal"/>
        <w:spacing w:lineRule="auto" w:line="360"/>
        <w:jc w:val="both"/>
        <w:rPr>
          <w:rFonts w:ascii="Times New Roman" w:hAnsi="Times New Roman" w:cs="Times New Roman"/>
          <w:b w:val="false"/>
          <w:b w:val="false"/>
          <w:bCs w:val="false"/>
        </w:rPr>
      </w:pPr>
      <w:r>
        <w:rPr>
          <w:rFonts w:cs="Times New Roman" w:ascii="Times New Roman" w:hAnsi="Times New Roman"/>
        </w:rPr>
        <w:t>Tento prováděcí projekt řeší vnitřní stavební úpravy (viz předchozí části A. a B. projektu) spočívající v modernizaci sociálních zařízení ve třech nadzemních podlažích (resp. v pravé dvorní části půdorysu při pohledu z ulice, tzn. pouze ca čtvrtinu půdorysné plochy objektu), a to ve stávajícím objektu SVČ Radovánek v Petřínské ulici 43, v Plzni.</w:t>
      </w:r>
    </w:p>
    <w:p>
      <w:pPr>
        <w:pStyle w:val="Normal"/>
        <w:spacing w:lineRule="auto" w:line="360"/>
        <w:jc w:val="both"/>
        <w:rPr>
          <w:rFonts w:ascii="Times New Roman" w:hAnsi="Times New Roman" w:cs="Times New Roman"/>
        </w:rPr>
      </w:pPr>
      <w:r>
        <w:rPr>
          <w:rFonts w:cs="Times New Roman" w:ascii="Times New Roman" w:hAnsi="Times New Roman"/>
          <w:b w:val="false"/>
          <w:bCs w:val="false"/>
        </w:rPr>
        <w:t xml:space="preserve">Veškeré případné dotazy dodavatele během stavby budou řešeny vždy ve spolupráci s projektantem a investorem, resp. uživatelem. Záměna značkového zabudovávaného materiálu je možná opět pouze po souhlasu všech zúčastněných stran. Při eventuálních odlišnostech nabízených řešení (zejména detailů) bude přihlédnuto k obecně vyšší užitné hodnotě bez dopadů na pevnou cenu díla. Všeobecně lze konstatovat, že celková úroveň stavby je pojata jako střední standart ve výborné kvalitě. Jedná se o kompletní, plně funkční, provozuschopnou a trvanlivou modernizaci stávajících sociálních zařízení pro potřeby zájmové činnosti dětí a dospělého personálu na současnou úroveň a běžný uživatelský standard - z toho je nutné vycházet při kvalitě provádění veškerých detailů. Prováděcí firma musí vždy postupovat dle technologických postupů výrobců jednotlivých materiálů a na závěr stavby dodá investorovi certifikáty o zabudovaném materiálu, zkouškách instalovaného zařízení a návody na údržbu a provoz, záruční listy a záruční podmínky apod. vč. celkového seznamu potřebného k bezproblémovému užívání stavby. </w:t>
      </w:r>
      <w:r>
        <w:rPr>
          <w:rFonts w:cs="Times New Roman" w:ascii="Times New Roman" w:hAnsi="Times New Roman"/>
        </w:rPr>
        <w:t xml:space="preserve">Navrhovaná stavba tvoří jeden nedílný celek. Tato technická zpráva je rozdělena dle jednotlivých kapitol. Navrhované stavební úpravy reprezentují modernizaci sociální části objektu, který je vzhledem ke svému stáří (ca 50 let) již ve stavu adekvátnímu této době užívání a je tedy nutné z požadavku investora provést nezbytné stavební úpravy na standart dnešní doby a současný způsob užívání zejména v prostorech sociálních zařízení, kde jsou konstrukce a prvky nejvíce zastaralé (po již proběhlé výměně oken v čelní fasádě v r. 2021, která byla rovněž v dožívajícím stavu). Jedná se zejména o dožívající povrchové úpravy, nášlapné vrstvy podlah, výměny dveřních křídel a drobné dispoziční úpravy, aby bylo možné splnit požadavky provozovatele na vybavení dotčených prostor zejména požadovanými druhy a množstvím zařizovacích předmětů ZTI  (podrobněji viz následné texty a výkresy). Z tohoto důvodu budou tedy vyměněny a doplněny zařizovací předměty ZTI a provedena celková rekonstrukce vnitřní elektroinstalace  - vše viz další přílohy tohoto projektu + již provedené popisy v předchozích oddílech A. a B. tohoto projektu. Navrhované stavební úpravy jsou takového charakteru, že nevyžadují stavební povolení ani ohlášení stavby dle §103, odst. (1), písm. d) stavebního zákona č. 183/2006 Sb. v platném znění ( stavební úpravy jimiž se nezasahuje do nosných konstrukcí stavby, nemění se vzhled stavby ani způsob užívání, nevyžadují posouzení vlivů na životní prostředí a není jimi negativně ovlivněna požární bezpečnost, přičemž stavba není kulturní památkou). Celkovým záměrem investora je tedy provést po dlouhých letech užívání určitou modernizaci části objektu, a to zejména v interiéru stavby. Dotčený objekt tvoří částečně podsklepená třípodlažní budova s plochou střechou, přičemž se jedná o řadovou zástavbu v Petřínské ulici – objekt svými štíty přimyká k sousedním budovám (viz přiložené situace). Do vnitrobloku – dvora pak na SV straně parcely vybíhá přízemní nepodsklepený trakt (též s plochou střechou). Po stránce účelu a dispozičního řešení pak tvoří jednotlivé místnosti zejména třídy pro děti a jejich zájmovou činnost (cvičební sál, kroužky dle jednotlivých zájmových náplní a zázemí pro tyto kroužky). Dispozice objektu jsou pak doplněny komunikačními prostory (schodiště, chodby), pomocnými a technickými prostory (sklady, komora, technická místnost vytápění), provozními prostory uživatele (kancelář, čajová kuchyňka) a samozřejmě sociálním zařízením pro děti a personál, jehož modernizace je předmětem tohoto projektu. Venkovní prostor objektu pak tvoří zmíněná zahrada – dvůr do vnitrobloku s travnatým povrchem. Po konstrukční stránce je budova, tvořená klasickou zděnou konstrukcí, přičemž z původního objektu postaveného koncem 19-ho století zůstaly pravděpodobně pouze dva klenuté sklepy do ulice – ostatní sklepy, jakož i i celý nadzemní objekt pak tvoří novodobá přestavba z počátku sedmdesátých let minulého století realizovaná pravděpodobně v akci „Z“ (tyto údaje byly uvedeny v již uvedených elaborátech zpracovaných projektantem v r. 2021 – zaměření objektu a studii úprav objektu, a to včetně majetkoprávních a katastrálních souvislostí a nejsou proto v tomto projektu opakovány). </w:t>
      </w:r>
      <w:r>
        <w:rPr>
          <w:rFonts w:cs="Times New Roman" w:ascii="Times New Roman" w:hAnsi="Times New Roman"/>
          <w:sz w:val="24"/>
          <w:szCs w:val="24"/>
        </w:rPr>
        <w:t>Jelikož se nedochovala žádná dokumentace k uvedené přestavbě, je poměrně obtížné určit konstrukční systém, a to též vzhledem k pevným podhledům ve většině místností. Z dispozičního řešení je možné pouze předpokládat podélný nosný systém ve formě dvoutraktu se střední nosnou zdí a nosnými obvodovými stěnami ve fasádách. Dvorní trakt by mohl být variantně zastropen (mimo schodiště) též ve směru rovnoběžném s fasádou s využitím nosných schodišťových stěn (zejména levá část traktu využívající kolmé – původně štítové obvodové stěny). Schodišťový modul pak tvoří dvouramenné schodiště s podestovými nosníky uloženými na přilehlých příčných stěnách – pravděpodobně v železobetonovém provedení. Stropní konstrukce nadzemních podlažích vzhledem k výše uvedenému a po projektantem zajištěné sondě do podhledu ve 2. NP je předpokládána v žb monolitické kostrukci na trapézovém plechu (ztracené bednění), která je podpírána masivními ocelovými I nosníky výšky 22 cm, po ca 1,2 m ve směru kolmém na fasádu (viz též přiložená výkresová dokumentace). Tato nosná konstrukce je pak zespoda zakryta poměrně masivním pevným podhledem, který je tvořen dřevěnými hranoly kolmo na válcované ocelové nosníky s uložením na spodní přírubu a vyklínováním k horní přírubě po zhruba 80 cm, na které jsou pak kolmo připevněna dřevěná prkna tl. 24 mm po zhruba 40 cm, do nichž je kotven vlastní hladký podhled z cementovláknitých desek s kartónovým povrchem tl. ca 10 mm opatřený vnitřní výmalbou, a to v úrovni ca 3,15 m nad podlahou. Důležitý je fakt, že celý tento pevný podhled probíhá nepřerušeně nad celým dotčeným půdorysem, tzn. i stávající příčky (kombinace dutinových a plných cihel) jsou dozděny a uklínovány k tomuto podhledu (neprobíhají až k trapézovému plechu). Tento princip je s výhodou zachován i v navrhovaném řešení, kdy nové pórobetonové příčky budou dozděny a uklínovány k tomuto podhledu, takže nedochází k zásahům do jeho konstrukce (kromě drobných průvrtů a prostupů pro instalace, které samozřejmě projdou i vlastní žb deskou – stropem nad 1. NP a stropem nad 2. NP). Při těchto prostupech je pouze důležité se vyminout s hlavní nosnou konstrukcí stropu – ocelovým I nosníkům po ca 1,2 m – vše přehledně viz výkresová dokumentace. Pokud by prostup či průvrt vyšel po obnažení konstrukce do této  ocelové traverzy, musel by být drobně posunut (je v kompetenci stavby při provádění prací). Pro navrhované stavební úpravy je však důležitý fakt, že nosné konstrukce se jeví jako dostatečně stabilní, nevykazují viditelné vážné poruchy (praskliny, trhliny, zvýšené průhyby apod.), tzn. navrhované stavební úpravy jsou reálné samozřejmě za předpokladu nezasahování do nosných konstrukcí budovy – což je splněno, jelikož i vybourávané vnitřní příčky jsou nenosného charakteru. Ve stejné technologii jako uvedené jsou předpokládány i stávající poslední stropy (nebude do nich prostupy zasahováno), na kterých je pak umístěna plochá střecha s živičnou krytinou (vybíhající jednopodlažní dvorní trakt je pak zastropen ve směru rovnoběžném s uliční fasádou – opět s plochou střechou a živičnou krytinou). Střecha nad hlavní části objektu je spádovaná v mírném spádu k vnitřnímu dešťovému odpadu – gule, přičemž střešní plášť (pravděpodobně s tepelnou izolací) je koncipován jako jednoplášťová střecha (nejsou patrné odvětrávací otvory v úrovni střešního pláště) – rovněž do střešní konstrukce nebude stavbou zasahováno.. Souvislosti se stávající zděnou větrací šachtou (nevyužitelnost na základě sondáže) byly popsány již v předchozí části B. projektu.</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 katastrální stránce jsou veškeré údaje uvedeny v předchozích částech A., B. a C. projektu (jejich aktualizace je v kompetenci investora, resp. vlastníka objektu). Uvedený vnitřní dešťový svod  (gula na střeše) není v objektu nikde patrný (stoupačka) – v projektu je tedy naznačen pouze předpokládaný průběh dle půdorysné polohy (stoupačka zapuštěná do střední zdi), pouze předpokládaný průběh se týká i ležaté kanalizece v 1. NP objektu, jejíž průběh je naznačen dle průběhu potrubí v revizních šachách na chodbě (které se podařilo otevřít) a dle potvrzených ing. sítí od vodárny m. Plzně (vnější napojení objektu na kanalizaci) – viz též příloha části B. projektu. Projektant tedy provedl zmapování všech stávajích instalací včetně předpokládaných průběhů a toto je naznačeno na schematech – slepých výkresech stávajícího stavu, které jsou rovněž součástí této projektové dokumentace.</w:t>
      </w:r>
    </w:p>
    <w:p>
      <w:pPr>
        <w:pStyle w:val="Normal"/>
        <w:spacing w:lineRule="auto" w:line="360"/>
        <w:jc w:val="both"/>
        <w:rPr>
          <w:rFonts w:ascii="Times New Roman" w:hAnsi="Times New Roman" w:cs="Times New Roman"/>
          <w:b/>
          <w:b/>
          <w:bCs/>
        </w:rPr>
      </w:pPr>
      <w:r>
        <w:rPr>
          <w:rFonts w:cs="Times New Roman" w:ascii="Times New Roman" w:hAnsi="Times New Roman"/>
        </w:rPr>
        <w:t xml:space="preserve">Tato dokumentace tedy řeší stavební úpravy pro účely modernizace dotčených prostor ke stejnému způsobu užívání (sociální zařízení objektu), a to vzhledem k technickému stavu předmětných prostor, resp. jejich některých konstrukcí, povrchů a instalací (podrobněji viz následné texty). Veškeré tyto modernizační úpravy vč. instalací byly prokonzultovány s investorem (uživatelem) a jeho zástupci vč. Vlastníka pobjektu KÚ PK, v konečné podobě pak odsouhlaseny a takto zapracovány do přikládané projektové dokumentace. Jelikož stavební řešení tvoří nedílný celek v rámci jednoho objektu, není výkresová dokumentace členěna samostatně po objektech, ale v logické návaznosti jednotlivých stavebních úprav (viz též texty v úvodu projektu). Textové části projektu </w:t>
      </w:r>
      <w:r>
        <w:rPr>
          <w:rFonts w:cs="Times New Roman" w:ascii="Times New Roman" w:hAnsi="Times New Roman"/>
          <w:b/>
          <w:bCs/>
        </w:rPr>
        <w:t xml:space="preserve">A. </w:t>
      </w:r>
      <w:r>
        <w:rPr>
          <w:rFonts w:cs="Times New Roman" w:ascii="Times New Roman" w:hAnsi="Times New Roman"/>
        </w:rPr>
        <w:t xml:space="preserve">a </w:t>
      </w:r>
      <w:r>
        <w:rPr>
          <w:rFonts w:cs="Times New Roman" w:ascii="Times New Roman" w:hAnsi="Times New Roman"/>
          <w:b/>
          <w:bCs/>
        </w:rPr>
        <w:t>B.</w:t>
      </w:r>
      <w:r>
        <w:rPr>
          <w:rFonts w:cs="Times New Roman" w:ascii="Times New Roman" w:hAnsi="Times New Roman"/>
        </w:rPr>
        <w:t xml:space="preserve"> jsou dostatečně patrné z předchozích příloh, po obsahové stránce respektují seznam příloh ve svém záhlaví.</w:t>
      </w:r>
    </w:p>
    <w:p>
      <w:pPr>
        <w:pStyle w:val="Normal"/>
        <w:spacing w:lineRule="auto" w:line="360"/>
        <w:jc w:val="both"/>
        <w:rPr>
          <w:rFonts w:ascii="Times New Roman" w:hAnsi="Times New Roman" w:cs="Times New Roman"/>
          <w:b/>
          <w:b/>
        </w:rPr>
      </w:pPr>
      <w:r>
        <w:rPr>
          <w:rFonts w:cs="Times New Roman" w:ascii="Times New Roman" w:hAnsi="Times New Roman"/>
          <w:b/>
          <w:bCs/>
        </w:rPr>
        <w:t>Část C.</w:t>
      </w:r>
      <w:r>
        <w:rPr>
          <w:rFonts w:cs="Times New Roman" w:ascii="Times New Roman" w:hAnsi="Times New Roman"/>
        </w:rPr>
        <w:t xml:space="preserve"> projektu – situační výkresy, pro přehlednost je zde zařazena též  ortofoto situace (letecký snímek).</w:t>
      </w:r>
    </w:p>
    <w:p>
      <w:pPr>
        <w:pStyle w:val="Normal"/>
        <w:spacing w:lineRule="auto" w:line="360"/>
        <w:jc w:val="both"/>
        <w:rPr>
          <w:rFonts w:ascii="Times New Roman" w:hAnsi="Times New Roman" w:cs="Times New Roman"/>
          <w:b/>
          <w:b/>
          <w:bCs w:val="false"/>
        </w:rPr>
      </w:pPr>
      <w:r>
        <w:rPr>
          <w:rFonts w:cs="Times New Roman" w:ascii="Times New Roman" w:hAnsi="Times New Roman"/>
          <w:b/>
        </w:rPr>
        <w:t xml:space="preserve">Část D.1.1. </w:t>
      </w:r>
      <w:r>
        <w:rPr>
          <w:rFonts w:cs="Times New Roman" w:ascii="Times New Roman" w:hAnsi="Times New Roman"/>
        </w:rPr>
        <w:t xml:space="preserve"> projektu specifikuje stavebně – architektonické řešení, tzn. vlastní stavební úpravy vč. demontáží a bouracích prací. V příloze této zprávy je pro názornost a pochopení stav. úprav zařazena též částečná fotodokumentace stávajícího stavu zhotovená projektantem.</w:t>
      </w:r>
      <w:r>
        <w:rPr>
          <w:rFonts w:cs="Times New Roman" w:ascii="Times New Roman" w:hAnsi="Times New Roman"/>
          <w:b/>
        </w:rPr>
        <w:t xml:space="preserve"> </w:t>
      </w:r>
      <w:r>
        <w:rPr>
          <w:rFonts w:cs="Times New Roman" w:ascii="Times New Roman" w:hAnsi="Times New Roman"/>
          <w:b w:val="false"/>
          <w:bCs w:val="false"/>
        </w:rPr>
        <w:t>V části D.1.1. nejsou specifikovány související úpravy ostatních instalací v dotčeném prostoru včetně elektroinstalací, během stavby je však nutná pečlivá koordinace (časová i věcná) s prováděním všech druhů instalací, zejména pak s napojením na kanalizaci.</w:t>
      </w:r>
    </w:p>
    <w:p>
      <w:pPr>
        <w:pStyle w:val="Normal"/>
        <w:spacing w:lineRule="auto" w:line="360"/>
        <w:jc w:val="both"/>
        <w:rPr>
          <w:rFonts w:ascii="Times New Roman" w:hAnsi="Times New Roman" w:cs="Times New Roman"/>
          <w:b/>
          <w:b/>
        </w:rPr>
      </w:pPr>
      <w:r>
        <w:rPr>
          <w:rFonts w:cs="Times New Roman" w:ascii="Times New Roman" w:hAnsi="Times New Roman"/>
          <w:b/>
          <w:bCs w:val="false"/>
        </w:rPr>
        <w:t>Část D.1.2.</w:t>
      </w:r>
      <w:r>
        <w:rPr>
          <w:rFonts w:cs="Times New Roman" w:ascii="Times New Roman" w:hAnsi="Times New Roman"/>
          <w:b w:val="false"/>
          <w:bCs w:val="false"/>
        </w:rPr>
        <w:t xml:space="preserve"> pak specifikuje veškeré úpravy instalací týkajících se ZTI (SV, TV, cirkulace, kanalizace) včetně nových zařizovacích předmětů, dále pak vyvolané úpravy profesí ÚT a VZT. Součástí tohoto oddílu jsou též nutné demontáže příslušných instalací.</w:t>
      </w:r>
    </w:p>
    <w:p>
      <w:pPr>
        <w:pStyle w:val="Normal"/>
        <w:spacing w:lineRule="auto" w:line="360"/>
        <w:jc w:val="both"/>
        <w:rPr>
          <w:rFonts w:ascii="Times New Roman" w:hAnsi="Times New Roman" w:cs="Times New Roman"/>
          <w:b/>
          <w:b/>
          <w:bCs/>
        </w:rPr>
      </w:pPr>
      <w:r>
        <w:rPr>
          <w:rFonts w:cs="Times New Roman" w:ascii="Times New Roman" w:hAnsi="Times New Roman"/>
          <w:b/>
        </w:rPr>
        <w:t>Část D.1.3.</w:t>
      </w:r>
      <w:r>
        <w:rPr>
          <w:rFonts w:cs="Times New Roman" w:ascii="Times New Roman" w:hAnsi="Times New Roman"/>
        </w:rPr>
        <w:t xml:space="preserve"> pak specifikuje veškeré úpravy všech druhů silnoproudých elektroinstalací (napojení na stáv. rozvaděče, nové světelné a zásuvkové rozvody včetně osvětlovacích těles apod., a to včetně demontáží pohledových prvků původní elektroinstalace (vypínače apod.).</w:t>
      </w:r>
    </w:p>
    <w:p>
      <w:pPr>
        <w:pStyle w:val="Normal"/>
        <w:spacing w:lineRule="auto" w:line="360"/>
        <w:jc w:val="both"/>
        <w:rPr>
          <w:rFonts w:ascii="Times New Roman" w:hAnsi="Times New Roman" w:cs="Times New Roman"/>
        </w:rPr>
      </w:pPr>
      <w:r>
        <w:rPr>
          <w:rFonts w:cs="Times New Roman" w:ascii="Times New Roman" w:hAnsi="Times New Roman"/>
          <w:b/>
          <w:bCs/>
        </w:rPr>
        <w:t>Část E. projektu</w:t>
      </w:r>
      <w:r>
        <w:rPr>
          <w:rFonts w:cs="Times New Roman" w:ascii="Times New Roman" w:hAnsi="Times New Roman"/>
        </w:rPr>
        <w:t xml:space="preserve"> pak obsahuje již zmíněné soupisy prací včetně výkazů výměr v neoceněné formě, přičemž v oceněné formě jsou rozpočty samostatně předávány přímo investorovi mimo vlastní projekt.</w:t>
      </w:r>
    </w:p>
    <w:p>
      <w:pPr>
        <w:pStyle w:val="Normal"/>
        <w:spacing w:lineRule="auto" w:line="360"/>
        <w:jc w:val="both"/>
        <w:rPr>
          <w:rFonts w:ascii="Times New Roman" w:hAnsi="Times New Roman" w:cs="Times New Roman"/>
        </w:rPr>
      </w:pPr>
      <w:r>
        <w:rPr>
          <w:rFonts w:cs="Times New Roman" w:ascii="Times New Roman" w:hAnsi="Times New Roman"/>
        </w:rPr>
        <w:t xml:space="preserve">Projektová dokumentace specifikuje navrhované stavební úpravy – tzn. stavbu, přičemž následné vybavení prostor mobiliářem (vybavení sociálních prostor – držáky toal. papíru, mýdelníčky, WC štětky, utěrkový program, zrcadla, odpadkové koše apod.) již nejsou součástí stavby, ale tvoří dle dohody její vybavení zajišťované investorem. S tím souvisí též možná instalace orientační systému v dotčených prostorech vč. cedulek na dveře nebo bezpečnostního značení v rámci tohoto vybavení, tzn. že tento orientační systém není součástí dodávky stavby – je v kompetenci investora nebo uživatele prostor (žádoucí je návaznost na stávající systém v ostatních místnostech). Veškeré případné dotazy dodavatele během stavby (pro všechny profese) nebo nabídkového řízení budou řešeny vždy ve spolupráci s projektantem a investorem, resp. uživatelem. Záměna značkového zabudovávaného materiálu je možná opět pouze po souhlasu všech zúčastněných stran. Při eventuálních odlišnostech nabízených řešení (zejména detailů, materiálů, výrobků) bude přihlédnuto k obecně vyšší užitné hodnotě bez dopadů na pevnou cenu díla. Všeobecně lze konstatovat, že celková úroveň stavby je pojata jako střední standard ve výborné kvalitě. Jedná se o plně funkční a trvanlivé stavební úpravy a úpravy instalací pro prostory investora na úrovni dnešní doby - z toho je nutné vycházet při kvalitě provádění veškerých detailů a dodávaných materiálů. Nutné je tedy profesionální a pečlivé  provedení prací. Prováděcí firma musí vždy postupovat dle technologických postupů výrobců jednotlivých materiálů a na závěr stavby dodá investorovi certifikáty o zabudovaném materiálu, protokoly o příslušných zkouškách a revizích, zkouškách instalovaného zařízení a návody na údržbu a provoz, záruční listy a záruční podmínky, prohlášení o shodě apod. vč. celkového seznamu potřebného k bezproblémovému užívání stavby (platí pro všechny profese). Součástí dodávky stavby je i dokumentace skutečného provedení (bude-li investorem požadována), pro kterou lze využít tento prováděcí projekt s vyznačením příp. odlišností. Součástí dodávky stavby je již zmíněná výrobní dokumentace dodavatele – pokud ji bude dodavatel potřebovat k provedení stavby. Vzhledem k interiérovému charakteru stavby je nutno důrazně upozornit na povinnost </w:t>
      </w:r>
      <w:r>
        <w:rPr>
          <w:rFonts w:cs="Times New Roman" w:ascii="Times New Roman" w:hAnsi="Times New Roman"/>
          <w:u w:val="single"/>
        </w:rPr>
        <w:t>vyvzorkování</w:t>
      </w:r>
      <w:r>
        <w:rPr>
          <w:rFonts w:cs="Times New Roman" w:ascii="Times New Roman" w:hAnsi="Times New Roman"/>
        </w:rPr>
        <w:t xml:space="preserve"> všech pohledových prvků stavby a odsouhlasení investorem, a to před jejich objednáním (platí zejména pro obklady, dlažby, zařizovací předměty ZTI a dveře). Zároveň je v rámci stavby nutno počítat s přesným doměřováním na místě – např. ověřit velikost dveří vč. pantů pro osazení nových dveřních křídel včetně výšky dveřního křídla – po provedení nových dlažeb. Rovněž je povybourání konstrukcí nutné přesné rozměření navrhované dispozice na podlahách všech podlaží (součást ceny stavby) s důrazem na zajištění vertikální návaznosti instalací (zejména stoupačky kanalizace a VZT). Po vybourání a obnažení konstrukcí dle skutečného stavu jsou možné pouze drobné diference oproti předpokladu, které nenaruší celkové dispoziční řešení. Navrhovaná stavba tvoří jeden nedílný celek. Tato technická zpráva je rozdělena dle jednotlivých kapitol.</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bookmarkStart w:id="16" w:name="__RefHeading__198_1185886083"/>
      <w:bookmarkStart w:id="17" w:name="__RefHeading__140_1916900724"/>
      <w:bookmarkStart w:id="18" w:name="__RefHeading__76_666847993"/>
      <w:bookmarkStart w:id="19" w:name="__RefHeading__64_1446331862"/>
      <w:bookmarkStart w:id="20" w:name="__RefHeading__128_50176076"/>
      <w:bookmarkStart w:id="21" w:name="__RefHeading__151_365059757"/>
      <w:bookmarkStart w:id="22" w:name="__RefHeading__116_1332886760"/>
      <w:bookmarkStart w:id="23" w:name="__RefHeading__225_1143808397"/>
      <w:bookmarkEnd w:id="16"/>
      <w:bookmarkEnd w:id="17"/>
      <w:bookmarkEnd w:id="18"/>
      <w:bookmarkEnd w:id="19"/>
      <w:bookmarkEnd w:id="20"/>
      <w:bookmarkEnd w:id="21"/>
      <w:bookmarkEnd w:id="22"/>
      <w:bookmarkEnd w:id="23"/>
      <w:r>
        <w:rPr>
          <w:rFonts w:cs="Times New Roman" w:ascii="Times New Roman" w:hAnsi="Times New Roman"/>
        </w:rPr>
        <w:t>b) účel objektu</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xml:space="preserve">Úkolem tohoto projektového řešení je modernizace sociálního zázemí v jeho stávajících plochách, které je umístěno ve třech podlažích objektu SVČ Radovánek, který je provozován pro zájmovou činnost dětí a mládeže (kroužky) – tento účel zůstává zachován. </w:t>
      </w:r>
    </w:p>
    <w:p>
      <w:pPr>
        <w:pStyle w:val="Heading2"/>
        <w:numPr>
          <w:ilvl w:val="0"/>
          <w:numId w:val="0"/>
        </w:numPr>
        <w:ind w:left="0" w:hanging="0"/>
        <w:rPr/>
      </w:pPr>
      <w:r>
        <w:rPr/>
      </w:r>
    </w:p>
    <w:p>
      <w:pPr>
        <w:pStyle w:val="Heading2"/>
        <w:numPr>
          <w:ilvl w:val="0"/>
          <w:numId w:val="2"/>
        </w:numPr>
        <w:rPr>
          <w:rFonts w:ascii="Times New Roman" w:hAnsi="Times New Roman" w:cs="Times New Roman"/>
        </w:rPr>
      </w:pPr>
      <w:bookmarkStart w:id="24" w:name="__RefHeading__200_1185886083"/>
      <w:bookmarkStart w:id="25" w:name="__RefHeading__142_1916900724"/>
      <w:bookmarkStart w:id="26" w:name="__RefHeading__78_666847993"/>
      <w:bookmarkStart w:id="27" w:name="__RefHeading__66_1446331862"/>
      <w:bookmarkStart w:id="28" w:name="__RefHeading__130_50176076"/>
      <w:bookmarkStart w:id="29" w:name="__RefHeading__153_365059757"/>
      <w:bookmarkStart w:id="30" w:name="__RefHeading__118_1332886760"/>
      <w:bookmarkStart w:id="31" w:name="__RefHeading__227_1143808397"/>
      <w:bookmarkEnd w:id="24"/>
      <w:bookmarkEnd w:id="25"/>
      <w:bookmarkEnd w:id="26"/>
      <w:bookmarkEnd w:id="27"/>
      <w:bookmarkEnd w:id="28"/>
      <w:bookmarkEnd w:id="29"/>
      <w:bookmarkEnd w:id="30"/>
      <w:bookmarkEnd w:id="31"/>
      <w:r>
        <w:rPr>
          <w:rFonts w:cs="Times New Roman" w:ascii="Times New Roman" w:hAnsi="Times New Roman"/>
        </w:rPr>
        <w:t xml:space="preserve">c) zásady architektonického, funkčního, dispozičního řešení </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Architektonické, funkční a dispoziční řešení objektu zůstává v principu zachováno (respektovány hranice a plochy stávajících sociálek ve všech dotčených podlažích, přičemž vnitřní uspořádání jednotlivých sociálních zařízení je upraveno dle požadavků investora/provozovatele na umístění všech zařizovacích předmětů ZTI, sprch a účelu jednotlivých místností  (v 1. NP soc. zařízení Hoši a Dívky, v 2.NP soc. zařízení Muži a Ženy /personál/, pohotovostní WC a úklid a ve 3. NP opět soc. zařízení Hoši a Dívky + sklad). Z těchto důvodů je vnitřní dispozice všech sociálních zařízení přepracována tak, aby tyto požadavky byly splnitelné i za cenu optimalizace jednotlivých prvků vzhledem k omezenému prostoru (podrobněji viz výkresová část tohoto oddílu, zejména jednotlivé půdorysy). Přepracování vnitřního uspořádání sociálek bylo možné, jelikož veškeré vybourávávané příčky jsou nenosného charakteru, takže nové vnitřní příčky (po konzultaci s investorem zvolena pórobetonová technologie) budou umísťovány de facto do volného vnitřního prostoru. Po kvalitativní stránce jsou stávající dožívající zařizovací předměty (umyvadla, WC mísy, kohoutkové baterie), jakož i zastaralé a popraskané povrchy (obklady, dlažby, dveře) nahrazovány novými výrobky na současné úrovni a ve výborné kvalitě středního uživatelského standardu (např. závěsná WC, pákové baterie, laminované dveře apod.). Názorně je celá tato problematika patrná z přiložené výkresové dokumentace.</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r>
    </w:p>
    <w:p>
      <w:pPr>
        <w:pStyle w:val="Heading2"/>
        <w:numPr>
          <w:ilvl w:val="0"/>
          <w:numId w:val="2"/>
        </w:numPr>
        <w:spacing w:lineRule="auto" w:line="360"/>
        <w:jc w:val="both"/>
        <w:rPr>
          <w:rFonts w:ascii="Times New Roman" w:hAnsi="Times New Roman" w:cs="Times New Roman"/>
        </w:rPr>
      </w:pPr>
      <w:bookmarkStart w:id="32" w:name="__RefHeading__202_1185886083"/>
      <w:bookmarkStart w:id="33" w:name="__RefHeading__144_1916900724"/>
      <w:bookmarkStart w:id="34" w:name="__RefHeading__155_365059757"/>
      <w:bookmarkStart w:id="35" w:name="__RefHeading__120_1332886760"/>
      <w:bookmarkStart w:id="36" w:name="__RefHeading__229_1143808397"/>
      <w:bookmarkEnd w:id="32"/>
      <w:bookmarkEnd w:id="33"/>
      <w:bookmarkEnd w:id="34"/>
      <w:bookmarkEnd w:id="35"/>
      <w:bookmarkEnd w:id="36"/>
      <w:r>
        <w:rPr>
          <w:rFonts w:cs="Times New Roman" w:ascii="Times New Roman" w:hAnsi="Times New Roman"/>
        </w:rPr>
        <w:t xml:space="preserve">d) řešení přístupu a užívání objektu osobami s omezenou schopností pohybu a orientace </w:t>
      </w:r>
    </w:p>
    <w:p>
      <w:pPr>
        <w:pStyle w:val="Normal"/>
        <w:spacing w:lineRule="auto" w:line="360"/>
        <w:jc w:val="both"/>
        <w:rPr>
          <w:rFonts w:ascii="Times New Roman" w:hAnsi="Times New Roman" w:cs="Times New Roman"/>
        </w:rPr>
      </w:pPr>
      <w:r>
        <w:rPr>
          <w:rFonts w:cs="Times New Roman" w:ascii="Times New Roman" w:hAnsi="Times New Roman"/>
        </w:rPr>
        <w:t>Bezpředmětné – zůstává zachován stávající stav (viz popis problematiky v předchozím oddílu B. projektu). Tato dokumentace řeší pouze modernizaci sociálních zařízení (zachovává přístup do nich), neřeší bezbariérový přístup do objektu (tato problematika je předmětem další z plánovaných etap prací na objektu dle uvedené zpracované studie úprav).</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ind w:left="720" w:right="0" w:hanging="720"/>
        <w:rPr>
          <w:rFonts w:ascii="Times New Roman" w:hAnsi="Times New Roman" w:cs="Times New Roman"/>
          <w:b/>
          <w:b/>
          <w:bCs/>
          <w:sz w:val="24"/>
          <w:szCs w:val="24"/>
        </w:rPr>
      </w:pPr>
      <w:bookmarkStart w:id="37" w:name="__RefHeading__204_1185886083"/>
      <w:bookmarkStart w:id="38" w:name="__RefHeading__146_1916900724"/>
      <w:bookmarkStart w:id="39" w:name="__RefHeading__80_666847993"/>
      <w:bookmarkStart w:id="40" w:name="__RefHeading__68_1446331862"/>
      <w:bookmarkStart w:id="41" w:name="__RefHeading__132_50176076"/>
      <w:bookmarkStart w:id="42" w:name="__RefHeading__157_365059757"/>
      <w:bookmarkStart w:id="43" w:name="__RefHeading__122_1332886760"/>
      <w:bookmarkStart w:id="44" w:name="__RefHeading__231_1143808397"/>
      <w:bookmarkEnd w:id="37"/>
      <w:bookmarkEnd w:id="38"/>
      <w:bookmarkEnd w:id="39"/>
      <w:bookmarkEnd w:id="40"/>
      <w:bookmarkEnd w:id="41"/>
      <w:bookmarkEnd w:id="42"/>
      <w:bookmarkEnd w:id="43"/>
      <w:bookmarkEnd w:id="44"/>
      <w:r>
        <w:rPr>
          <w:rFonts w:cs="Times New Roman" w:ascii="Times New Roman" w:hAnsi="Times New Roman"/>
        </w:rPr>
        <w:t>D.1.1.a) 2. Technické a konstrukční řešení stavby</w:t>
      </w:r>
    </w:p>
    <w:p>
      <w:pPr>
        <w:pStyle w:val="Normal"/>
        <w:spacing w:lineRule="auto" w:line="360"/>
        <w:ind w:left="0" w:right="-1"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Heading2"/>
        <w:numPr>
          <w:ilvl w:val="0"/>
          <w:numId w:val="0"/>
        </w:numPr>
        <w:spacing w:lineRule="auto" w:line="360"/>
        <w:ind w:left="0" w:right="-1" w:hanging="0"/>
        <w:jc w:val="both"/>
        <w:rPr>
          <w:rFonts w:ascii="Times New Roman" w:hAnsi="Times New Roman" w:cs="Times New Roman"/>
          <w:b/>
          <w:b/>
          <w:bCs/>
          <w:sz w:val="24"/>
          <w:szCs w:val="24"/>
        </w:rPr>
      </w:pPr>
      <w:bookmarkStart w:id="45" w:name="__RefHeading__206_1185886083"/>
      <w:bookmarkStart w:id="46" w:name="__RefHeading__148_1916900724"/>
      <w:bookmarkStart w:id="47" w:name="__RefHeading__82_666847993"/>
      <w:bookmarkStart w:id="48" w:name="__RefHeading__70_1446331862"/>
      <w:bookmarkStart w:id="49" w:name="__RefHeading__134_50176076"/>
      <w:bookmarkStart w:id="50" w:name="__RefHeading__159_365059757"/>
      <w:bookmarkStart w:id="51" w:name="__RefHeading__124_1332886760"/>
      <w:bookmarkStart w:id="52" w:name="__RefHeading__233_1143808397"/>
      <w:bookmarkEnd w:id="45"/>
      <w:bookmarkEnd w:id="46"/>
      <w:bookmarkEnd w:id="47"/>
      <w:bookmarkEnd w:id="48"/>
      <w:bookmarkEnd w:id="49"/>
      <w:bookmarkEnd w:id="50"/>
      <w:bookmarkEnd w:id="51"/>
      <w:bookmarkEnd w:id="52"/>
      <w:r>
        <w:rPr>
          <w:rFonts w:cs="Times New Roman" w:ascii="Times New Roman" w:hAnsi="Times New Roman"/>
          <w:b/>
          <w:bCs/>
          <w:sz w:val="24"/>
          <w:szCs w:val="24"/>
        </w:rPr>
        <w:t>a) základní údaje</w:t>
      </w:r>
    </w:p>
    <w:p>
      <w:pPr>
        <w:pStyle w:val="Normal"/>
        <w:spacing w:lineRule="auto" w:line="360"/>
        <w:ind w:left="0" w:right="-1" w:hanging="0"/>
        <w:jc w:val="both"/>
        <w:rPr>
          <w:rFonts w:ascii="Times New Roman" w:hAnsi="Times New Roman" w:cs="Times New Roman"/>
          <w:b w:val="false"/>
          <w:b w:val="false"/>
          <w:bCs w:val="false"/>
        </w:rPr>
      </w:pPr>
      <w:r>
        <w:rPr>
          <w:rFonts w:cs="Times New Roman" w:ascii="Times New Roman" w:hAnsi="Times New Roman"/>
          <w:b/>
          <w:bCs/>
          <w:sz w:val="24"/>
          <w:szCs w:val="24"/>
        </w:rPr>
        <w:tab/>
      </w:r>
      <w:r>
        <w:rPr>
          <w:rFonts w:cs="Times New Roman" w:ascii="Times New Roman" w:hAnsi="Times New Roman"/>
          <w:b w:val="false"/>
          <w:bCs w:val="false"/>
          <w:sz w:val="24"/>
          <w:szCs w:val="24"/>
        </w:rPr>
        <w:t>Po technické stránce projekt vychází z již projektantem zpracovaných předchozích stupňů dokumentace, tzn. digitálního zaměření skutečného stavu objektu a zejména z PD – studie úprav objektu Petřínská 43, která byla pozitivně projednána s investorem i provozovatelem objektu (SVČ Radovánek). Tato projektovaná akce tak tvoří druhou etapu z předpokládaných stavebních úprav objektu dle této studie (první etapa obsahující výměnu oken do uliční fasády byla úspěšně provedena v r. 2021), a to vzhledem k  nevyhovujícímu stavu předmětných sociálních zařízení – popis viz předchozí texty). Další etapou pak bude výměna všech oken ve dvorní fasádě, a to dle finančních možností investora. Projektová dokumentace tedy řeší kompletní modernizaci těchto prostor včetně všech potřebných instalací (viz výše). Součástí jsou i demontážní a bourací práce prováděné v počátku stavby, a to včetně ekologické likvidace veškerého vybouraného či demontovaného materiálu (celá stavba  musí být dodavatelem zhotovena v kompletní, funkční a provozuschopné formě bez jakýchkoli vad a nedodělků – tzn. „na klíč“ – takto musí být i nabízejícím dodavatelem naceněna.). Jak již bylo uvedeno, musí být některé demontované prvky (zař. předměty ZTI, baterie, elektroprvky apod.) nejprve nabídnuty investorovi k využití a teprve poté ekologicky zlikvidovány – vše v ceně stavby.</w:t>
      </w:r>
    </w:p>
    <w:p>
      <w:pPr>
        <w:pStyle w:val="Heading4"/>
        <w:ind w:left="0" w:right="0" w:firstLine="708"/>
        <w:rPr>
          <w:rFonts w:ascii="Times New Roman" w:hAnsi="Times New Roman" w:cs="Times New Roman"/>
        </w:rPr>
      </w:pPr>
      <w:bookmarkStart w:id="53" w:name="__RefHeading__208_1185886083"/>
      <w:bookmarkStart w:id="54" w:name="__RefHeading__150_1916900724"/>
      <w:bookmarkStart w:id="55" w:name="__RefHeading__84_666847993"/>
      <w:bookmarkStart w:id="56" w:name="__RefHeading__72_1446331862"/>
      <w:bookmarkStart w:id="57" w:name="__RefHeading__136_50176076"/>
      <w:bookmarkStart w:id="58" w:name="__RefHeading__161_365059757"/>
      <w:bookmarkStart w:id="59" w:name="__RefHeading__126_1332886760"/>
      <w:bookmarkStart w:id="60" w:name="__RefHeading__235_1143808397"/>
      <w:bookmarkEnd w:id="53"/>
      <w:bookmarkEnd w:id="54"/>
      <w:bookmarkEnd w:id="55"/>
      <w:bookmarkEnd w:id="56"/>
      <w:bookmarkEnd w:id="57"/>
      <w:bookmarkEnd w:id="58"/>
      <w:bookmarkEnd w:id="59"/>
      <w:bookmarkEnd w:id="60"/>
      <w:r>
        <w:rPr>
          <w:rFonts w:cs="Times New Roman" w:ascii="Times New Roman" w:hAnsi="Times New Roman"/>
          <w:b w:val="false"/>
          <w:bCs w:val="false"/>
        </w:rPr>
        <w:t>Stávající stav a zásady řešení</w:t>
      </w:r>
    </w:p>
    <w:p>
      <w:pPr>
        <w:pStyle w:val="Normal"/>
        <w:spacing w:lineRule="auto" w:line="360"/>
        <w:ind w:left="0" w:right="0" w:firstLine="708"/>
        <w:jc w:val="both"/>
        <w:rPr>
          <w:rFonts w:ascii="Times New Roman" w:hAnsi="Times New Roman" w:cs="Times New Roman"/>
          <w:b w:val="false"/>
          <w:b w:val="false"/>
          <w:bCs w:val="false"/>
        </w:rPr>
      </w:pPr>
      <w:r>
        <w:rPr>
          <w:rFonts w:cs="Times New Roman" w:ascii="Times New Roman" w:hAnsi="Times New Roman"/>
        </w:rPr>
        <w:t xml:space="preserve">Za účasti investora a uživatele byla projektantem provedena prvotní vizuální prohlídka současného stavu sociálních zařízení již ve fázi uvedené studie a ve fázi projektu pak další podrobnější prohlídky včetně doměření stávajících dotčených prostor a instalací za účasti správy uživatele (viz též výše). Výsledkem bylo potvrzení konstatování faktu, že předmětná sociální zařízení včetně instalací jsou v dožívajícím stavu a zasluhují kompletní modernizaci, která je předmětem tohoto projektu. Jako základní podklad pro řešení modernizace sociálních zařízení byla potvrzena dispozice dle již uvedené studie a dle požadavků investora (navýšení komfortu vybavení a počtu zařizovacích předmětů ZTI oproti současnosti), a to s přihlédnutím k prostorovým možnostem stávajících prostor (požadováno zachovat náplň všech prostor, určený počet a vybavení zařizovacích předmětů ZTI i za cenu poněkud prostorového omezení a ne zcela optimální velikosti vybavení zejména zařizovacími předměty ZTI a jejich vzdáleností a rozměrů) – tento postup byl projednán v počátku projekčních prací za účasti zástupců KÚ PK, investora a provozovatele a dále pak během zpracování této projektové dokumentace. Diskutované možné prostorové úspory např. použitím tenkých plastových sanitárních montovaných příček nebyly investorem akceptovány, zejména z cenových a estetických důvodů (preferováno použití pórobetonových vyzdívek). Přesto je výsledné navrhované řešení plně funkční, i když částečně nutně rozměrově kompromisní, vyhovuje však i požadavku investora na min. šířku sprch 800 mm a šířku otevíravých dveří min. 700 mm (kromě posuvných dveří do sprch dětí, které mohou být max. 600 mm). Z hlediska příslušných předpisů pak řešení vyhovuje i příslušným hygienickým předpisům (zejména větrání - ventilace, vytápění, omyvatelnost povrchů) a hlavně vyhlášce č. 268/2009 Sb. v platném znění o technických požadavcích na stavby. Vzhledem k rekonstrukci stávajících prostor, tj. nikoli novostavbě (tzn. změny stávajících zařízení nepodléhajících stavebnímu ani kolaudačnímu řízení) se na dispoziční řešení nevztahují striktní rozměrové požadavky dle ČSN 73 4108 – viz článek 1. této normy, která má doporučující charakter. Výsledné řešení tedy tato fakta respektuje, zpodrobňuje dispozici (stavební půdorysy v nadstandartním měřítku 1:25) - výsledný nový stav je názorně patrný z výkresové dokumentace, a to včetně požadované nové dlažby v části chodby před sociálními zařízeními ve všech podlažích a umístění jednoho menšího pisoáru na WC hoši (pro případ dětí menšího vzrůstu – viz též předchozí texty).  </w:t>
      </w:r>
    </w:p>
    <w:p>
      <w:pPr>
        <w:pStyle w:val="Heading4"/>
        <w:ind w:left="0" w:right="0" w:firstLine="708"/>
        <w:rPr>
          <w:rFonts w:ascii="Times New Roman" w:hAnsi="Times New Roman" w:cs="Times New Roman"/>
        </w:rPr>
      </w:pPr>
      <w:bookmarkStart w:id="61" w:name="__RefHeading__210_1185886083"/>
      <w:bookmarkStart w:id="62" w:name="__RefHeading__152_1916900724"/>
      <w:bookmarkStart w:id="63" w:name="__RefHeading__86_666847993"/>
      <w:bookmarkStart w:id="64" w:name="__RefHeading__74_1446331862"/>
      <w:bookmarkStart w:id="65" w:name="__RefHeading__138_50176076"/>
      <w:bookmarkStart w:id="66" w:name="__RefHeading__163_365059757"/>
      <w:bookmarkStart w:id="67" w:name="__RefHeading__128_1332886760"/>
      <w:bookmarkStart w:id="68" w:name="__RefHeading__237_1143808397"/>
      <w:bookmarkEnd w:id="61"/>
      <w:bookmarkEnd w:id="62"/>
      <w:bookmarkEnd w:id="63"/>
      <w:bookmarkEnd w:id="64"/>
      <w:bookmarkEnd w:id="65"/>
      <w:bookmarkEnd w:id="66"/>
      <w:bookmarkEnd w:id="67"/>
      <w:bookmarkEnd w:id="68"/>
      <w:r>
        <w:rPr>
          <w:rFonts w:cs="Times New Roman" w:ascii="Times New Roman" w:hAnsi="Times New Roman"/>
          <w:b w:val="false"/>
          <w:bCs w:val="false"/>
        </w:rPr>
        <w:t>Bourací a demontážní práce</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Z důvodu nových dispozic uvnitř jednotlivých sociálních zařízení ve všech třech nadzemních podlažích (umístěných v principu nad sebou) bude nutné vybourat stávající nenosné příčky v těchto prostorech. Dle dohody s investorem v počátku priojekčních prací je uvažováno z celkovou modernizací sociálek naráz, tzn. ve všech třech podlažích v celém dotčeném půdorysu (případné provádění po částech /horizontálně nebo vertikálně/ by bylo velmi problematické z provozních důvodů – zejména kvůli nutné funkčnosti kanalizačních stoupaček. Jako hranice bouracích prací oproti celému objektu je uvažována stávající stěna ve styku s chodbou – nutno zajistit těsnost ve dveřích zaplachtováním + zaplachtování průchodu na schodiště (ochrana proti prašnosti) – platí ve všech podlažích (tzn. bourací práce v této stykové stěně budou prováděny až v jejich závěru). Po vystěhování mobiliáře a nábytku (včetně vybavení sociálek s odmontováním – držáky toal. papíru, mýdelníčky, zásobníky utěrek, odpadkové koše, zrcadla, záchodové štětky apod.) a uskladněného materiálu v těchto prostorech investorem, resp. uživatelem (vystěhování není součástí stavby), dojde již v plnění dodavatele stavby k odstrojení všech dotčených prázdných prostor od zařizovacích předmětů ZTI (demontáž + ekologická likvidace) a zároveň k odbornému zaslepení rozvodů vody (SV, TV, cirkulace) na vstupu do sociálních prostor, přičemž poté mohou být povrchové rozvody vody demontovány – nutno však zachovat funkční větev  požární vody napojující přilehlý hydrant v chodbě přízemí a další dva hydranty v patrech nad ním! a vývod pro stavenišní vodu. Zároveň mohou být demontovány odpady od zařizovacích předmětů ZTI a u stoupaček provizorně zaslepeny. Před vlastním bouráním stavebních konstrukcí musí být tyto odpojeny od el. energie (ověřit detektorem- stěny, stropy, podlahy) – jako ochranu před zásahem el. proudem! (opět již na vstupu do dotčených prostor, nejlépe přímo v rozvaděči a příslušných krabicích – světelné a zásuvkové rozvody). Zároveň je však na základě provedené detekce nutno zajistit neodpojení souseních prostor v podlaží nebo ve dvorním traktu od el. energie (nepřerušení rozvodu), které zůstávají v provozu napojené na původní rozvody! (odpojení pro bourané konstrukce provést např ve stáv. krabicích). Zejména v 1.NP je nutné respektovat elektro přívod do dvorního traktu (pravděpodobně umístěný ve stěně mezi chodbou a sociálkami), přičemž styková stěna bude z větší části rovněž přebouraná a dozděná – před bouracími pracemi nutno proto elektrorozvod detekovat, zajistit jeho ochranu a pravděpodobné vyvěšení v rámci elektro na vzdálenost ca 3,5 m! Tento rozvod pak bude zpětně umístěn do nově vyzděné příčky. Stejný princip platí i v ostatních podlažích, pokud se detekcí potvrdí potřebnost stávajících rozvodů pro neodpojení jiných prostor od elektra mimo prostory dotčené stavebními úpravami! (zde jsou nové elektrorozvody – vše viz též oddíl elektro D.1.3. projektu). Následně budou odstraněny vnitřní dveřní křídla a odvezeny ze stavby (některá mohou být provizorně použita na stavbě pro uzavření styku s chodbou v místě nových dveří). Zároveň budou stavbou provizorně ochráněny stávající rozvody ÚT včetně radiátorů (jejich úpravy do navrhovaného stavu proběhnou až v závěru stavebních prací). Demontáž stávajících krytů radiátorů (součást stavby) tedy může proběhnou až násl. fázích. Teprve poté může být přistoupeno k bourání jednotlivých příček – předpokládáno od 3. NP směrem dolů. Ve styku konkrétní bourané příčky s podhledem bude nejprve opatrně vybourána část horní šichty – ověřena nenosnost příčky /neprovázanost se stropem/, nevznikající deformace či průhyby podhledu a poté může být dobourána horní šichta a následně celá příčka až k podlaze. Bourání je předpokládáno včetně stávajících bělninových obkladů, variantně může dodavatel provést nejprve odstranění těchto obkladů (rozpočtově možno uvažovat i odděleně). Součástí bouracích prací budou i zabudované rozvody instalací a zárubně po původních dveřích uvnitř dispozic. Jako materiál příček je předpokládáno cihelné zdivo v kombinaci z cihel plných nebo dutinových, variatně mohl být částečně použit i armoporit (výstavba v akci „Z“ v 70-tých letech min století). Obklady budou odstraněny samozřejmě i na ponechávaných stěnách včetně vnitřních parapetů oken. Dobourány budou i zvýšené podlahy (předpokládán beton) stávajících sprch (soklík 150 mm) včetně gul s odpady. Veškerý vybouraný materiál bude odvezen ze stavby a poté ekologicky zlikvidován v ceně stavby, tzn. včetně dopravy a skládkového (platí pro všechny materiály a konstrukce včetně instalací po celou dobu stavby). Následně je vhodné provést drobná dobourání dveří ve stykové příčce s chodbou, a to včetně částečného přezdění + nové dozdění pórobetonem pro nový stav a pro nové dveře s osazením nových zárubní tak, aby prostor chodby byl stále oddělen od vlastních sociálek uvnitř - do nových zárubních v této stykové stěně (ve všech třech podlažích) mohou být provizorně použita v předstihu demontovaná dveřní křídla (uzavíratelnost během stavby).</w:t>
      </w:r>
    </w:p>
    <w:p>
      <w:pPr>
        <w:pStyle w:val="Normal"/>
        <w:spacing w:lineRule="auto" w:line="360"/>
        <w:jc w:val="both"/>
        <w:rPr>
          <w:rFonts w:ascii="Times New Roman" w:hAnsi="Times New Roman" w:cs="Times New Roman"/>
        </w:rPr>
      </w:pPr>
      <w:r>
        <w:rPr>
          <w:rFonts w:cs="Times New Roman" w:ascii="Times New Roman" w:hAnsi="Times New Roman"/>
        </w:rPr>
        <w:t xml:space="preserve">Následně může být přikročeno k demontáži stoupaček kanalizace – opět odshora /materiál litina DN 100 a DN 70 včetně všech odboček, přičemž musí být ponechány tvarovky zaúsťující se do stropu 3. NP, aby nebyly nutné zásahy do střechy vzhledem k funkčnímu odvětrání kanalizace – bude využito i pro nové stoupačky. Součástí demontáží kanalizace jsou veškeré stávající tvarovky, odbočky, oblouky a etáže, podlahové vpusti, čistící kusy apod. Demontáže budou provedeny až k podlaze 1. NP, v jednom případě až cca 60 cm pod ni (k patnímu kolenu) pro umožnění napojení nové stoupačky s částí ležatého rozvoduv půdorysně posunuté poloze (podrobněji viz část D.1.2. projektu – Úpravy ZTI). Otvory ve stropech po demontáži stoupaček budou vyčištěny – částečně budou využity pro nové stoupačky, částečně zvětšeny, částečně zabetonovány (viz též výkresová dokumentace). V jednom případě bude proveden nový otvor ve stropě pro posunutou novou stoupačku – jádrovým průvrtem v betonu pr. 120 mm (ve stropě nad 1. a 2. NP – tzn. 2 ks) – rovněž viz oddíl D.1.2 projektu. Paralerně s těmito pracemi budou dobourávány stávající dlažby na podlahách, a to pouze v nejnutnější tloušce včetně cementového tmelu (tzn. ca 20 mm) tak, aby nebyly bourány celé čisté podlahy včetně předpokládané betonové mazaniny. Pro případ nutného hlubšího dobourání dlažeb (v případě původní pokládky do živého betonu), je v projektu i v rozpočtu uvažováno s novým cementovým potěrem v tl. 30 mm pro zajištění správné výškové úrovně. Při bourání dlažeb může být již připravena – vybourána jedna drážka v podlaze 1. NP pro odpad jedné sprchy (viz též oddíl ZTI).  Vybourání dlažeb v části chodby před sociálkamí (požadavek investora na novou dlažbu i v této partii ve všech podlažích) může být provedeno již v této etapě hrubých bouracích prací (pozor na prašnost – ochrana zaplachtováním) nebo až na závěr před podkládkou nových dlažeb (postup v kompetenci odborného dodavatele stavby v závislosti na použité technologii provádění prací). Zároveň v této etapě bude vyčištěn a uklizen celý obnažený vnitřní prostor sociálek ve všech podlažích – před prováděním nových vyzdívek a instalací. Jak již bylo uvedeno, veškerý vybouraný a demontovaný materiál bude neprodleně odvážen ze stavby, bude tříděn a poté ekologicky likvidován (sběrné suroviny, řízená skládka apod.) –  vše součást dodávky (ceny) stavby. </w:t>
      </w:r>
    </w:p>
    <w:p>
      <w:pPr>
        <w:pStyle w:val="Normal"/>
        <w:spacing w:lineRule="auto" w:line="360"/>
        <w:ind w:left="0" w:right="0" w:firstLine="708"/>
        <w:jc w:val="both"/>
        <w:rPr>
          <w:rFonts w:ascii="Times New Roman" w:hAnsi="Times New Roman" w:cs="Times New Roman"/>
          <w:b w:val="false"/>
          <w:b w:val="false"/>
          <w:bCs w:val="false"/>
          <w:u w:val="none"/>
        </w:rPr>
      </w:pPr>
      <w:r>
        <w:rPr>
          <w:rFonts w:cs="Times New Roman" w:ascii="Times New Roman" w:hAnsi="Times New Roman"/>
        </w:rPr>
        <w:t>Další stavebně technické informace jsou patrné z výkresové dokumentace, jakož i soupisu prací (doplňuje projektovou dokumentaci), jakož i z fotodokumentace stáv. stavu, která je zařazena v příloze této zprávy.</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b w:val="false"/>
          <w:bCs w:val="false"/>
          <w:u w:val="none"/>
        </w:rPr>
        <w:t xml:space="preserve">Před počátkem stavby (již během výběrového řízení) je doporučována povinná prohlídka potencionálními dodavateli při zohlednění aktuálního stavu – prohlídky modernizovaných partzií objrektu. </w:t>
      </w:r>
      <w:r>
        <w:rPr>
          <w:rFonts w:cs="Times New Roman" w:ascii="Times New Roman" w:hAnsi="Times New Roman"/>
        </w:rPr>
        <w:t>Pro provádění stavby i vlastní nabídkové řízení platí zároveň fakt, že projektová dokumentace (texty i výkresy) a soupisy prací vč. výkazů výměr se vzájemně doplňují – tzn., neplatí jen samotná část dokumentace (toto je důležité zejména z cenového hlediska při naceňování stavby).</w:t>
      </w:r>
    </w:p>
    <w:p>
      <w:pPr>
        <w:pStyle w:val="Heading4"/>
        <w:ind w:left="0" w:right="0" w:firstLine="708"/>
        <w:rPr>
          <w:rFonts w:ascii="Times New Roman" w:hAnsi="Times New Roman" w:cs="Times New Roman"/>
          <w:szCs w:val="24"/>
        </w:rPr>
      </w:pPr>
      <w:bookmarkStart w:id="69" w:name="__RefHeading__212_1185886083"/>
      <w:bookmarkStart w:id="70" w:name="__RefHeading__154_1916900724"/>
      <w:bookmarkStart w:id="71" w:name="__RefHeading__239_1143808397"/>
      <w:bookmarkEnd w:id="69"/>
      <w:bookmarkEnd w:id="70"/>
      <w:bookmarkEnd w:id="71"/>
      <w:r>
        <w:rPr>
          <w:rFonts w:cs="Times New Roman" w:ascii="Times New Roman" w:hAnsi="Times New Roman"/>
        </w:rPr>
        <w:t>Navrhovaný stav – stavební úpravy</w:t>
      </w:r>
    </w:p>
    <w:p>
      <w:pPr>
        <w:pStyle w:val="Zkladntextodsazen21"/>
        <w:tabs>
          <w:tab w:val="clear" w:pos="357"/>
          <w:tab w:val="clear" w:pos="426"/>
        </w:tabs>
        <w:spacing w:lineRule="auto" w:line="360"/>
        <w:ind w:left="0" w:right="0" w:firstLine="708"/>
        <w:rPr>
          <w:rFonts w:ascii="Times New Roman" w:hAnsi="Times New Roman" w:cs="Times New Roman"/>
          <w:szCs w:val="24"/>
        </w:rPr>
      </w:pPr>
      <w:r>
        <w:rPr>
          <w:rFonts w:cs="Times New Roman" w:ascii="Times New Roman" w:hAnsi="Times New Roman"/>
          <w:szCs w:val="24"/>
        </w:rPr>
        <w:t>Po vyčištění a úklidu dotčených prostor po bouracích a demontéžních prací proběhne nejprve na podlahách přesné rozměření a vyznačení nových vyzdívek (rozpříčkování), což je mimořádně důležité vzhledem k dané stísněnosti prostor a nutnosti přesného, precizního  založení též v souvislosti se stoupačkami kanalizace a VZT (viz též výše). Předtím však dojde v závislosti na stavu podlah po vybourání dlažeb k jejich vyrovnání, tzn. přebroušení nerovností a zbytků cementového tmele a následné penetraci, vyspravení nerovností cementovým tmelem na předchozí penetraci (flexi lepidlem zejména v místech původního spádování podlah) a provedení nové vyrovnávací (samonivelační) stěrky – stěrka může být variantně provedena až po nových vyzdívkách z důvodu její nepoškození během stavby (v kompetenci dodavatele stavby). Nutno též uvažovat s možným novým cementovým potěrem v závislosti na hloubce vybouraných dlažeb (viz výše).</w:t>
      </w:r>
    </w:p>
    <w:p>
      <w:pPr>
        <w:pStyle w:val="Zkladntextodsazen21"/>
        <w:tabs>
          <w:tab w:val="clear" w:pos="357"/>
          <w:tab w:val="clear" w:pos="426"/>
        </w:tabs>
        <w:spacing w:lineRule="auto" w:line="360"/>
        <w:ind w:left="0" w:right="0" w:firstLine="708"/>
        <w:rPr>
          <w:rFonts w:ascii="Arial" w:hAnsi="Arial" w:cs="Arial"/>
          <w:b/>
          <w:b/>
        </w:rPr>
      </w:pPr>
      <w:r>
        <w:rPr>
          <w:rFonts w:cs="Times New Roman" w:ascii="Times New Roman" w:hAnsi="Times New Roman"/>
          <w:szCs w:val="24"/>
        </w:rPr>
        <w:t xml:space="preserve">Následují vlastní pórobetonové vyzdívky prováděné z přesných pórobetonových tvárnic (např. Ytong – Xella), a to většinou ve skladebné tl. 100 mm (ze stejného materiálu jsou předpokládány dozdívky a vyzdívky ve stykové příčce s chodbou - ve všech třech podlažích) popsané již v předchozí kapitole. Tl. příček 100 mm je volena též z důvodu prostorové omezenosti dotčených prostor – proto je důležité též řádné vyklínování („utažení“) příčky ve styku s uvedeným pevným podhledem. Ze stejného důvodu + pro omezení následných prasklin je velmi důležité ve styku nové příčky se stávajícím zdivem používání systémových páskových kotev zapuštěných do ložných spár pórobetonu a řádně ukotvených ve stávajícím zdivu (variantně, pokud to stávající zdivo po obnažení umožní, lze styk provést formou kapsy/ozubu v každé třetí šichtě). Tento princip platí i pro provádění následných přizdívek a dozdívek uvnitř dispozic na různou výšku (prováděných částečně až po hrubých instalacích), které jsou rovněž uvažovány z pórobetonu. Zároveň je nutné (při provádění následných instalací) neoslabování těchto nových příček hlubokým drážkováním pro instalace zejména ve vododorovném či šikmém směru – krátké svislé drážky do hl. 50 mm jsou možné, stejně jako nezbytné drážky pro elektro v hl. max. 20 mm. Páskové kotvy do pórobetenu používat i ve všech případech podélných přizdívek se stávající stěnou! (zamezení budoucích prasklin). Součástí vyzdívek bude osazování zárubní pro dveře včetně jejich řádného ukotvení ve zdivu a vč. vyztužení jejich nadpraží 2 profily betonářské výztuže průměru 12 mm a též stavební připravenost pro posuvné dveře do sprch (4 ks), které jsou uvažovány jako pouzdrové (např. systém JAP), a to opět s vytvořením překladu pomocí oboustranných úhelníků nad celým otvorem i nad pouzdrem (viz výkresová dokumentace). Následují další drobné pórobetonové dozdívky a zaplentování dle projektové dokumentace (opět s využitím páskových kotev do pórobetonu) a zároveň vytvoření prostupů pro VZT v novém zdivu, a to ve formě vyříznutí v již vyzděných příčkách na základě zákresu profese VZT (viz též výkresová dokumentace) – součást stavební části včetně následného začištění prostupu po protažení VZT. Součástí stavby jsou i dva jádrové průvrty pr. 300 mm ve stropech pro VZT (platí upozornění na respektování stropních nosníků – viz předchozí texty) a jejich následné začištění po instalaci VZT. Součástí uvedených dozdívek je i demontáž jednoho dřevěného původního zdvojeného okna ve 2. NP (včetně venk. parapetního plechu) v místě nové sprchy a zazdění otvoru skladebné velikosti 60/150 cm pórobetonem na celou tloušťku obvodové stěny skladebné tl. 45 cm a nedozdění až ke stávajícímu nadpraží (otvor bude využit VZT). Zevně pak bude tato zazdívka opatřena venkovní omítkou dvouvrstvou (jádro + venkovní hrubozrnná omítka do exterieru imitující strukturu a odstín stávajícího břízolitu na dvorní fasádě), variantně i jednovrstvou systémovou omítkou se stejnou funkcí (provedení v dosahu z ploché střechy přízemního dvorního traktu, stejně jako práce VZT) – nejlépe až po provedení VZT. Horní část stávajícího okenního otvoru je tedy s výhodou po dohodě s investorem využita pro vyústění VZT do venkovního prostoru, přičemž je vyústění z hygienických důvodů (odvod použitého vzduchu, zamezení hlučnosti) vyvedeno až k atice objektu (podrobněji viz oddíl vzduchotechniky D.1.2. projektu). Pro kotvení tohoto venkovního potrubí jsou použity již masivnější kotvy tak, aby při další etapě prací (zateplení dvorní fasády) byla snadná demontáž tohoto potrubí, jeho úprava a zpětná montáž již na zateplenou fasádu s využitím těchto kotev. Ostatní okna v dotčených prostorech zůstanou zachována (jejich kompletní výměna za nová na celé dvorní fasádě tvoří uvedenou další výhledovou etapu prací dle finančních možností investora), pouze budou zevně i zevnitř natřena syntetickou barvou (bílá) a opatřena zevnitř průsvitnou, ale neprůhlednou fólií (hygienické důvody). Po vybourání stávajícího obkladu budou vnitřní parapety oken opatřeny novou dlažbou v odstínu podlahy a  rohovou plastovou lištou (nové plastové parapety budou až součástí nových oken, aby byla zajištěna jejich kompatibilita). Následují další práce zejména ve formě nových hrubých instalací (demontáže stávajících proběhly v předstihu), a to zejména kanalizačních stoupaček (HT plast) s předchozím provedením otvorů ve stropech (většinou využity po původních stoupačkách, částečně zvětšeny či mírně posunuty pomocí jádrových průvrtů pr. 120 mm v betonu), nevyužité prostupy zejména po odbočkách budou zapěněny/zabetonovány. Provádění stoupaček s průvrty nutno prostorově koordinovat (vč. možných drobných etáží) s již vytvořeným rozpříčkováním a s ohledem na nově umísťované zařizovací předměty ZTI, tzn. včetně použití všech příslušných tvarovek, odboček, etáží, kolen, redukcí, oblouků, čistících kusů, přechodových tvarovek na litinu atd. (vč. napojení odpadů od nových zařizovacích předmětů ZTI). Důležité je využití stávajícího odvětrání kanalizace ve stropě nad 3.NP – napojit původní vývody (vč. příp. etáží či redukcí) tak, aby nebyly prováděny žádné zásahy do střešního pláště. V podlaze 1. NP využít již připraveného zaústění na stávající kanalizaci (v jenom případě nutný zásah do podlahy hl. ca 0,6 m z důvodu půdorysného posunu stoupačky + přilehlá drážka v podlaze pro odpad ze sprchy) – podrobněji viz oddíl ZTI projektu. Při hlubších zásazích do podlahy 1.NP nutno věnovat pozornost celistvosti případně narušené hydroizolace – provést její znovunapojení živičným pásem + utěsnění u kanalizace, případně možno použít tekutých hydroizolací na bázi asfaltu + samozřejmě následné zapravení podlahy na původní úroveň. V této fázi zároveň dochází k úpravě stávajících rozvodů ÚT včetně posunu radiátorů a doplnění vyvolaných novou dispozicí vč. drážek v podlahách a průvrtů (viz oddíl D.1.2. projektu – Úpravy ÚT). Hrubé instalace ZTI pokračují vodovodními rozvody ve všech třech podlažích  (po demontážích stávajících) – SV, TV a cirkulace napojovanými u vstupu do sociálek v 1.NP (zdroj teplé vody v suterénu ve výměníkové stanici zůstává zachován). Současně mohou probíhat rozvody VZT (viz též oddíl D.1.2. projektu). Paralerně s těmito pracemi probíhají hrubé elektroinstalace (podrobněji viz oddíl D.1.3. projektu) spočívající ve vytvoření zcela nových světelných a zásuvkových rozvodů v předmětných sociálních zařízeních ve všech třech podlažích objektu. Napojení těchto elektrorozvodů proběhne vždy až z elektrorozvaděče na příslušném podlaží, přičemž tyto rozvaděče budou zachovány, resp. pouze upraveny (přestrojeny) pro nové elektrorozvody, které budou tvořit samostatnou větev (okruh) do sociálek na dotčeném patře. Zásady vedení instalací v nových příčkách byly uvedeny v předchozím textu (ve formě pod omítkou), součástí elektroinstalací jsou i veškeré zednické přípomoce – průvrty,drážky apod., jakož i kompletní zednické začištění po rozvodech. Součástí elektroinstalací je rovněž kompletní pomocný materiál – kotvení, lišty, žlaby apod., tak aby celá instalace byla kompletní, funkční a provozuschopná (platí obecně pro všechny instalace). Části rozvodů ZTI a ÚT, které nemohou být vedeny v příčkách, budou stavbou zaplentovány, zakastlíkovány či zakapotovány s použitím SDK konstrukce (zelená impregnovaná deska) a s použitím revizních dvířek do SDK v místě potřeby příslušné instalace (např. ventily, uzavírací kohouty apod) – viz též výkres. dokumentace. Po hrubých instalacích následují povrchové úpravy prostor spočívající ve vytvoření jednovrstvých omítek vhodných na pórobeton. Tyto omítky budou tvořit podklad pro násladné keramické obklady, v místech bez obkladů budou stočeny do hladka nebo přeštukovány. Stávající stěny v sociálních zařízeních budou opatřeny novými povrchy. Po odstranění obkladů na části těchto stěn (viz předchozí popis bouracích prací) bude nejprve provedeno odstranění zbytků cement. tmele přebroušením a zároveň budou odstraněny výmalby na plochách bez původních obkladů. Poté budou proškrábnuty případné praskliny na všech stěnách a vyplněny flexi tmelem (lepidlem) pro obklady a dlažby. Následně dojde ke 100% přeštukování stávajících stěn, přičemž v místě původních obkladů bude použito pro vyspravení a zarovnání povrchu vysprávkové hmoty, resp. tmelu na bázi cementu. Výsledkem musí být čisté povrchy připravené na provedení keramických obkladů nebo výmaleb, a to jak na stávajících, tak i nově provedených stěnách. Dále dochází k průběžné kompletaci instalací – příprava odpadů od zařizovacích předmětů ZTI, osazování podpůrných montážních - nosných prvků (konstrukcí) pro zavěšené WC mísy a zavěšenou výlevku (např. systém Geberit s preferovaným kotvením do podlah) včetně jejich kapotáže zeleným SDK vč. podkladních profilů (součást stavby), osazování nástěnek na vodovodní rozvody, krabiček na elektroinstalacích, mřížek na VZT apod. Následně mohou proběhnout ve všech třech podlažích keramické obklady stěn a keramické dlažby (nutno předchozí vyvzorkování materiálu vč. spárovací hmoty s investorem). Výběr vzorků investorem proběhne z min. 10 druhů předložených dodavatelem stavby, přičemž existuje možnost použití různých typů tvarovek dle účelu místností (dívky, hoši, personál, chodby). Materiál dlažby (předpokládán slinutý střep), tvrdost, otěruvzdornost, součinitel smykového tření apod. bude odpovídat dotčeným prostorům s garancí jeho výrobce (např. RAKO – platí i pro obklady), u dlažeb předpokládán matný nikoli leštěný povrch – např. systém Taurus (nepoužívat prvky s raženým profilovaným povrchem – problematický úklid). V místnostech s vlhkým až mokrým provozem (pisoáry, sprchy) bude ještě před obklady a dlažbami provedena na podlahu dodatečná stěrková hydroizolace  např. 2 x Aquafin 2K s vytažením min. 30 cm na stěny, v místě vlastní sprchy pak budou hydroizolací opatřeny i přilehlé stěny do v. 3 m s použitím rohových napojovacích a výztužných bandáží (systémové řešení). Jako podkladního lepidla do mokrých prostor použít hmotu vhodnou do tohoto prostředí (nejlépe flexi), rovněž spárovací hmotu použít se zvýšeným hydrofobním účinkem. U všech obkladů budou používány systémové rohové a ukončující lišty v plastovém provedení v barvě odpovídající použitému obkladu (obklady s lištami proběhnou i na dozdívky a  SDK kapotáže zavěšených prvků ZTI – WC mísy, výlevka úklidu) . U dlažeb budou tyto lišty použity pouze na soklíku v. 100 mm v místě kde nenavazuje obklad (chodby před sociálkami, sklad ve 3. NP – zde bude tento soklík ze stejného druhu jako dlažba). Dilatační lišty u dlažeb vzhledem k členitosti dispozice nejsou potřebné, je však vhodné uvažovat (ve všech podlažích) s kvalitními kovovými ukončujícími či přechodovmi lištami v místě napojení chodby na stávající ponechávanou dlažbu u schodišťové haly nebo ve dveřích do chodby (pokud se nepodaří plynulé napojení – přechodová lišta eliminuje i případnou drobnou výškovou diferenci), ukončující lišty uvažovat i pro olemování poklopů dvou kanalizačních šachet v chodbě 1.NP, kde tyto poklopy jsou zadlážděny i ve stávajícím stavu a budou zadlážděny po odstranění stávající dlažby i v navrhovaném stavu. Dále navazují čisté instalace – osazování a zprovoznění zařizovacích předmětů ZTI (zavěšené WC mísy, zavěšená výlevka úklidu, umyvadla, pisoáry vč. napojení na elektro, sprchové vaničky včetně montovaných zástěn, veškeré pákové baterie, sprchové komplety s hubicemi, kompletace sifonů, začištění silikonem při osazení apod.), kompletace ÚT včetně nátěrů radiátorů, kompletace VZT včetně zprovoznění a vyzkoušení (rozvody VZT po konzultaci s investorem přiznané – v bílém provedení), kompletace elektro včetně osazení svítidel, napojení a ovládání VZT,  vypínačů a zásuvek (po konzultaci s uživatelem elektro nepřipravuje vývody pro osoušeče rukou – nevhodné pro děti, preferován utěrkový program). Paralerně s tím probíhají čisté povrchové úpravy – zejména výmalby na všech površích bez obkladů včetně chodeb (použít vhodný certifikovaný systém – např. 2 x Primalex, ve vlhkých provozech v příslušném typu do tohoto prostředí). U stropů bude využit stávající podhled, do kterého nebylo kromě průvrtů s jejich zapravením stavbou zasahováno, resp. podhledová deska s jednostranným kartonem bude opatrně očištěna od ev. stávající drobně nesoudržné výmalby, provedeno drobné přešpachtlování nerovností či vlasových prasklin (ca z 10%) a poté provedena penetrace a kompletní nová výmalba stropů uzavíracím nátěrem, resp. omyvatelnou výmalbou vhodnou do vlhkých prostor – např. 2x Primalex ceramic, systém Remal či Jubosil. Současně probíhají dvojnásobné nátěry všech zárubní, u využívaných stávajících je nutné předchozí zbroušení podkladu. Následuje kompletace všech dveří včetně posuvných pouzdrových do sprch, jejich zprovoznění a vyzkoušení včetně kování. Design dveří opět dle výběru investora (např. doporučený odstín Jasan) na základě předložených vzorkovníků  (před objednáním dveří) – esteticky sladit otvíravé a posuvné dveře (možný různý výrobce), designu dveří přizpůsobit i odstín zárubní (vhodný kontrast – podobný odstín v tmavém tónu zárubní). Vysoká kvalita všech laminovaných dveří (ne voštinové) minimálně v provedení CPL, ve sprchách preferováno HPL, ale vše ve stejném designu. Kvalitní kování v provedení matný kov (opět vyvzorkovat) – vše viz výpis výplní otvorů. Většina dveří bude ve spodní části křídla opatřena větrací mřížkou v kovovém provedení – opět viz uvedený výpis. Jak již bylo uvedeno výše, budou ponechávaná okna budou v této fázi (nebo i dříve) zevnitř opatřena průsvitnými, ale neprůhlednými fóliemi (hyg. požadavek min. v. 1,8 m nad podlahu), zároveň tato zatím ponechávaná okna budou natřena, zkontrolována, zprovozněno a nakonzervováno kování apod. (okna budou měněna až v rámci další etapy v celé dvorní fasádě). Stavba v konečné fázi zajišťuje kontrolu funkce a zprovoznění všech instalací včetně zařizovacích předmětů ZTI, VZT, ÚT a osvětlovacích těles, a to i s ovládacími prvky (vypínače, ventily apod. - nutné vyzkoušení). Na závěr stavby proběhne celkový úklid stavby a následně přejímka včetně dokladování všech zkoušek, revizí (zejména elektro), certifikátů použitých materiálů, prohlášení o shodě atd. </w:t>
      </w:r>
    </w:p>
    <w:p>
      <w:pPr>
        <w:pStyle w:val="Normal"/>
        <w:tabs>
          <w:tab w:val="clear" w:pos="708"/>
          <w:tab w:val="left" w:pos="426" w:leader="none"/>
          <w:tab w:val="left" w:pos="1418" w:leader="none"/>
        </w:tabs>
        <w:spacing w:lineRule="auto" w:line="276"/>
        <w:ind w:left="142" w:right="-1" w:hanging="0"/>
        <w:jc w:val="both"/>
        <w:rPr>
          <w:rFonts w:ascii="Arial" w:hAnsi="Arial" w:cs="Arial"/>
          <w:b/>
          <w:b/>
        </w:rPr>
      </w:pPr>
      <w:r>
        <w:rPr>
          <w:rFonts w:cs="Arial" w:ascii="Arial" w:hAnsi="Arial"/>
          <w:b/>
        </w:rPr>
      </w:r>
    </w:p>
    <w:p>
      <w:pPr>
        <w:pStyle w:val="Normal"/>
        <w:tabs>
          <w:tab w:val="clear" w:pos="708"/>
          <w:tab w:val="left" w:pos="426" w:leader="none"/>
          <w:tab w:val="left" w:pos="1418" w:leader="none"/>
        </w:tabs>
        <w:spacing w:lineRule="auto" w:line="276"/>
        <w:ind w:left="142" w:right="-1" w:hanging="0"/>
        <w:jc w:val="both"/>
        <w:rPr>
          <w:rFonts w:ascii="Times New Roman" w:hAnsi="Times New Roman" w:cs="Times New Roman"/>
          <w:u w:val="single"/>
        </w:rPr>
      </w:pPr>
      <w:r>
        <w:rPr>
          <w:rFonts w:cs="Times New Roman" w:ascii="Times New Roman" w:hAnsi="Times New Roman"/>
          <w:b/>
          <w:bCs/>
        </w:rPr>
        <w:t>Komentář:</w:t>
      </w:r>
      <w:r>
        <w:rPr>
          <w:rFonts w:cs="Times New Roman" w:ascii="Times New Roman" w:hAnsi="Times New Roman"/>
        </w:rPr>
        <w:t xml:space="preserve"> Obecně – platí pro všechny práce je též nutno upozornit na již zmíněnou povinnost dodavatele pro vyvzorkování všech pohledových prvků investorovi (zejména nové dveře, obklady, dlažby) a umožnění jejich výběru. Výše uvedený postup a popis prací  je orientační včetně časového postupu, který je v kompetenci GD, zároveň po věcné stránce platí již uvedený text v oddílu B.2.6. tohoto projektu –  </w:t>
      </w:r>
      <w:r>
        <w:rPr>
          <w:rFonts w:cs="Times New Roman" w:ascii="Times New Roman" w:hAnsi="Times New Roman"/>
          <w:u w:val="single"/>
        </w:rPr>
        <w:t>názornější je však přiložená výkresová dokumentace včetně odkazů a popisů jednotlivých prací  – v tomto oddílu D.1.</w:t>
      </w:r>
      <w:r>
        <w:rPr>
          <w:rFonts w:cs="Times New Roman" w:ascii="Times New Roman" w:hAnsi="Times New Roman"/>
        </w:rPr>
        <w:t xml:space="preserve"> - tento výše uvedený postup prací je uváděn spíše z chronologického hlediska. Vzhledem k poměrné stísněnosti prostor a přitom složitosti stavby se všemi profesemi je mimořádně důležitá časová a věcná koordinace všech prací, která je plně v kompetenci GD stavby, který si může upravit i uvedený postup stavby dle svých zvyklostí. Výše uváděný stručný seznam prací pro přehlednost a souvislost (koordinaci) zahrnuje i zmínky o silnoproudých elektroinstalacích, které jsou však podrobně řešeny v části D.1.3. projektu a o úpravách ZTI, ÚT a VZT, které jsou podrobněji řešeny v oddílu D.1.2. projektu.  Provedení všech prací – tzn. projektované úpravy odpovídají presentovaným a investorem odsouhlaseným dispozicím zpracovaných projektantem a dohodnutým stavebním úpravám a instalacím (viz též předchozí texty). Uvedené stavební práce jsou pak podrobněji znázorněny ve výkresech této části D.1. Před počátkem prací (zejména demontáží a bourání) nutno odborně odpojit všechny přívody energií k dotčeným partiím + zajistit nenarušení funkce ponechávaných zařízení a prvků v objektu. V místě jakéhokoli zásahu do konstrukce stěny, stropu či podlahy provést nejprve elektronickou detekci event. vedení pod povrchem a případně zajistit jejich odpojení - zejm. ohledně nebezpečí zásahu el. proudem či narušení jakýchkoli vedení. V případě stavebních zásahů do eventuelních prefa žb konstrukcí, resp. po obnažení konstrukcí a spar  a event. odlišnostem či problémům vůči předpokladu toto nutno konzultovat s projektantem v rámci jeho AD. Vyhrazené demontované zařízení (např. prvky elektro, prvky ZTI,  vložkové zámky,  baterie apod.) budou stavbou investorovi nabídnuty k využití, v ceně stavby je však jejich likvidace a odvoz na příslušnou skládku. Při provádění stavby nutno uvažovat s běžným provozem v okolí stavby a částečně po dohodě s investorem i uvnitř objektu a z toho vzniklá opatření – režim stavby bude dohodnut mezi investorem a dodavatelem stavby. Z hlediska stavebního řízení tedy vzhledem k nezasahování do nosných konstrukcí stavby není vyžadováno stavební povolení ani ohlášení stavby (podrobněji viz A. a B. projektu), vlastní projekt dle požadavku investora je však koncipován ve smyslu a členění dle platných vyhlášek (viz záhlaví zpráv v částech A.B. a D.1.a.), projekty však nejsou koncipovány pro uvedené stavební řízení (tzn. jsou bez dokladové části), jsou připraveny čistě pro technické řešení a provádění stavby. V uvedených prostorech došlo projektantem k doměření stavebních konstrukcí včetně výšek a ke zmapování polohy stávajících instalací v místech, kde byly přístupné (viz též foto v příloze) a též k již popsaným sondážím. Pokud by došlo při provádění stavby, odkrytí konstrukcí, zásahům do nich (jiný materiál apod.) k odlišnostem oproti předpokládanému stavu, je projektant připraven tyto záležitosti na vyzvání neprodleně řešit. Součástí stavby (tzn. i ceny) je rovněž příslušná doprava a uložení demontovaného a vybouraného materiálu na skládku (po předchozím nabídnutí investorovi k využití – viz výše.). Další stavebně technické informace jsou patrné z částí A., B., C. projektu a z výkresové dokumentace v této části D., jakož i z uvedené fotodokumentace stáv. stavu, která je zařazena v příloze této zprávy.</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u w:val="single"/>
        </w:rPr>
        <w:t xml:space="preserve">Před počátkem stavby (již během výběrového řízení) je předpokládána povinná prohlídka potencionálními dodavateli při zohlednění aktuálního stavu prostor a souvislostí s projektovaným řešením. </w:t>
      </w:r>
      <w:r>
        <w:rPr>
          <w:rFonts w:cs="Times New Roman" w:ascii="Times New Roman" w:hAnsi="Times New Roman"/>
        </w:rPr>
        <w:t>Pro provádění stavby i vlastní nabídkové řízení platí zároveň fakt, že projektová dokumentace (texty i výkresy) a následně zhotovené soupisy prací vč. výkazů výměr (pro celou stavbu, tzn. i instalace) se vzájemně doplňují – tzn. neplatí jen samotná část dokumentace (toto je důležité zejména z cenového hlediska). Zároveň platí fakt, že jednotlivé stavební dodávky a instalace, jakož i celá stavba musí být kompletní, funkční a provozuschopné! Pro celou stavbu též platí, že případně uváděné názvy výrobků jsou pouze referenční, tzn. ve formě „např.“ - skutečně dodaný výrobek musí být stejných nebo kvalitativně vyšších užitných vlastností. Projektová dokumentace tedy platí jako celek, tzn. neplatí pouze např. jenom následné výkazy výměr, ale platí zároveň současně i výkresová a textová dokumentace. Toto se týká též např. instalací, které musí zároveň obsahovat příslušné kotevní prvky, spojovací prostředky, izolační materiál, žlaby, lištování, těsnění apod., a to vč. potřebných zednických přípomocí, průvrtů atd. – jedná se o kompletní a čisté provedení jednotlivých profesí.</w:t>
      </w:r>
      <w:r>
        <w:rPr>
          <w:rFonts w:cs="Times New Roman" w:ascii="Times New Roman" w:hAnsi="Times New Roman"/>
          <w:u w:val="none"/>
        </w:rPr>
        <w:t xml:space="preserve"> Vlastní vybavení prostor (zejména mobiliář, vybavení sociálních zařízení, nábytek apod. - viz předchozí popisy) není součástí stavby – zajišťuje si investor/uživatel vlastními silami. </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bookmarkStart w:id="72" w:name="__RefHeading__214_1185886083"/>
      <w:bookmarkStart w:id="73" w:name="__RefHeading__156_1916900724"/>
      <w:bookmarkStart w:id="74" w:name="__RefHeading__738_1332886760"/>
      <w:bookmarkStart w:id="75" w:name="__RefHeading__241_1143808397"/>
      <w:bookmarkEnd w:id="72"/>
      <w:bookmarkEnd w:id="73"/>
      <w:bookmarkEnd w:id="74"/>
      <w:bookmarkEnd w:id="75"/>
      <w:r>
        <w:rPr>
          <w:rFonts w:cs="Times New Roman" w:ascii="Times New Roman" w:hAnsi="Times New Roman"/>
        </w:rPr>
        <w:t>b) tepelně technické vlatnosti stavebních konstrukcí</w:t>
      </w:r>
    </w:p>
    <w:p>
      <w:pPr>
        <w:pStyle w:val="Normal"/>
        <w:rPr/>
      </w:pPr>
      <w:r>
        <w:rPr/>
        <w:t>Bezpředmětné – vnitřní stavební úpravy</w:t>
      </w:r>
    </w:p>
    <w:p>
      <w:pPr>
        <w:pStyle w:val="Normal"/>
        <w:rPr/>
      </w:pPr>
      <w:r>
        <w:rPr/>
      </w:r>
    </w:p>
    <w:p>
      <w:pPr>
        <w:pStyle w:val="Heading2"/>
        <w:rPr>
          <w:rFonts w:ascii="Times New Roman" w:hAnsi="Times New Roman" w:cs="Times New Roman"/>
        </w:rPr>
      </w:pPr>
      <w:bookmarkStart w:id="76" w:name="__RefHeading__216_1185886083"/>
      <w:bookmarkStart w:id="77" w:name="__RefHeading__158_1916900724"/>
      <w:bookmarkStart w:id="78" w:name="__RefHeading__116_666847993"/>
      <w:bookmarkStart w:id="79" w:name="__RefHeading__104_1446331862"/>
      <w:bookmarkStart w:id="80" w:name="__RefHeading__168_50176076"/>
      <w:bookmarkStart w:id="81" w:name="__RefHeading__193_365059757"/>
      <w:bookmarkStart w:id="82" w:name="__RefHeading__130_1332886760"/>
      <w:bookmarkStart w:id="83" w:name="__RefHeading__243_1143808397"/>
      <w:bookmarkEnd w:id="76"/>
      <w:bookmarkEnd w:id="77"/>
      <w:bookmarkEnd w:id="78"/>
      <w:bookmarkEnd w:id="79"/>
      <w:bookmarkEnd w:id="80"/>
      <w:bookmarkEnd w:id="81"/>
      <w:bookmarkEnd w:id="82"/>
      <w:bookmarkEnd w:id="83"/>
      <w:r>
        <w:rPr>
          <w:rFonts w:cs="Times New Roman" w:ascii="Times New Roman" w:hAnsi="Times New Roman"/>
        </w:rPr>
        <w:t>c) způsob založení objektu</w:t>
      </w:r>
    </w:p>
    <w:p>
      <w:pPr>
        <w:pStyle w:val="Normal"/>
        <w:spacing w:lineRule="auto" w:line="360"/>
        <w:jc w:val="both"/>
        <w:rPr>
          <w:rFonts w:ascii="Times New Roman" w:hAnsi="Times New Roman" w:cs="Times New Roman"/>
        </w:rPr>
      </w:pPr>
      <w:r>
        <w:rPr>
          <w:rFonts w:cs="Times New Roman" w:ascii="Times New Roman" w:hAnsi="Times New Roman"/>
        </w:rPr>
        <w:t>Bezpředmětné – vnitřní stavební úpravy</w:t>
      </w:r>
    </w:p>
    <w:p>
      <w:pPr>
        <w:pStyle w:val="Heading2"/>
        <w:rPr>
          <w:rFonts w:ascii="Times New Roman" w:hAnsi="Times New Roman" w:cs="Times New Roman"/>
        </w:rPr>
      </w:pPr>
      <w:bookmarkStart w:id="84" w:name="__RefHeading__218_1185886083"/>
      <w:bookmarkStart w:id="85" w:name="__RefHeading__160_1916900724"/>
      <w:bookmarkStart w:id="86" w:name="__RefHeading__118_666847993"/>
      <w:bookmarkStart w:id="87" w:name="__RefHeading__106_1446331862"/>
      <w:bookmarkStart w:id="88" w:name="__RefHeading__170_50176076"/>
      <w:bookmarkStart w:id="89" w:name="__RefHeading__195_365059757"/>
      <w:bookmarkStart w:id="90" w:name="__RefHeading__132_1332886760"/>
      <w:bookmarkStart w:id="91" w:name="__RefHeading__245_1143808397"/>
      <w:bookmarkEnd w:id="84"/>
      <w:bookmarkEnd w:id="85"/>
      <w:bookmarkEnd w:id="86"/>
      <w:bookmarkEnd w:id="87"/>
      <w:bookmarkEnd w:id="88"/>
      <w:bookmarkEnd w:id="89"/>
      <w:bookmarkEnd w:id="90"/>
      <w:bookmarkEnd w:id="91"/>
      <w:r>
        <w:rPr>
          <w:rFonts w:cs="Times New Roman" w:ascii="Times New Roman" w:hAnsi="Times New Roman"/>
        </w:rPr>
        <w:t>d) vliv objektu a jeho užívání na životní prostředí a řešení případných negativních účinků</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Stavba nebude nijak negativně ovlivňovat okolní životní prostředí, není zdrojem žádných škodlivin – zůstává zachován stávající stav vč. účelu prostor (sociální zařízení).</w:t>
      </w:r>
    </w:p>
    <w:p>
      <w:pPr>
        <w:pStyle w:val="Heading2"/>
        <w:rPr>
          <w:rFonts w:ascii="Times New Roman" w:hAnsi="Times New Roman" w:cs="Times New Roman"/>
        </w:rPr>
      </w:pPr>
      <w:bookmarkStart w:id="92" w:name="__RefHeading__220_1185886083"/>
      <w:bookmarkStart w:id="93" w:name="__RefHeading__162_1916900724"/>
      <w:bookmarkStart w:id="94" w:name="__RefHeading__120_666847993"/>
      <w:bookmarkStart w:id="95" w:name="__RefHeading__108_1446331862"/>
      <w:bookmarkStart w:id="96" w:name="__RefHeading__172_50176076"/>
      <w:bookmarkStart w:id="97" w:name="__RefHeading__197_365059757"/>
      <w:bookmarkStart w:id="98" w:name="__RefHeading__134_1332886760"/>
      <w:bookmarkStart w:id="99" w:name="__RefHeading__247_1143808397"/>
      <w:bookmarkEnd w:id="92"/>
      <w:bookmarkEnd w:id="93"/>
      <w:bookmarkEnd w:id="94"/>
      <w:bookmarkEnd w:id="95"/>
      <w:bookmarkEnd w:id="96"/>
      <w:bookmarkEnd w:id="97"/>
      <w:bookmarkEnd w:id="98"/>
      <w:bookmarkEnd w:id="99"/>
      <w:r>
        <w:rPr>
          <w:rFonts w:cs="Times New Roman" w:ascii="Times New Roman" w:hAnsi="Times New Roman"/>
        </w:rPr>
        <w:t>e) dopravní řešení</w:t>
      </w:r>
    </w:p>
    <w:p>
      <w:pPr>
        <w:pStyle w:val="Normal"/>
        <w:spacing w:lineRule="auto" w:line="360"/>
        <w:jc w:val="both"/>
        <w:rPr>
          <w:rFonts w:ascii="Times New Roman" w:hAnsi="Times New Roman" w:cs="Times New Roman"/>
        </w:rPr>
      </w:pPr>
      <w:r>
        <w:rPr>
          <w:rFonts w:cs="Times New Roman" w:ascii="Times New Roman" w:hAnsi="Times New Roman"/>
        </w:rPr>
        <w:t>Zůstává stávající stav – viz též část A. B. projektu.</w:t>
      </w:r>
    </w:p>
    <w:p>
      <w:pPr>
        <w:pStyle w:val="Heading2"/>
        <w:rPr>
          <w:rFonts w:ascii="Times New Roman" w:hAnsi="Times New Roman" w:cs="Times New Roman"/>
        </w:rPr>
      </w:pPr>
      <w:bookmarkStart w:id="100" w:name="__RefHeading__222_1185886083"/>
      <w:bookmarkStart w:id="101" w:name="__RefHeading__164_1916900724"/>
      <w:bookmarkStart w:id="102" w:name="__RefHeading__122_666847993"/>
      <w:bookmarkStart w:id="103" w:name="__RefHeading__110_1446331862"/>
      <w:bookmarkStart w:id="104" w:name="__RefHeading__220_50176076"/>
      <w:bookmarkStart w:id="105" w:name="__RefHeading__199_365059757"/>
      <w:bookmarkStart w:id="106" w:name="__RefHeading__136_1332886760"/>
      <w:bookmarkStart w:id="107" w:name="__RefHeading__249_1143808397"/>
      <w:bookmarkEnd w:id="100"/>
      <w:bookmarkEnd w:id="101"/>
      <w:bookmarkEnd w:id="102"/>
      <w:bookmarkEnd w:id="103"/>
      <w:bookmarkEnd w:id="104"/>
      <w:bookmarkEnd w:id="105"/>
      <w:bookmarkEnd w:id="106"/>
      <w:bookmarkEnd w:id="107"/>
      <w:r>
        <w:rPr>
          <w:rFonts w:cs="Times New Roman" w:ascii="Times New Roman" w:hAnsi="Times New Roman"/>
        </w:rPr>
        <w:t>f) ochrana objektu před škodlivými vlivy vnějšího prostředí</w:t>
      </w:r>
    </w:p>
    <w:p>
      <w:pPr>
        <w:pStyle w:val="Normal"/>
        <w:rPr/>
      </w:pPr>
      <w:r>
        <w:rPr/>
        <w:t>Bezpředmětné – netýká se uvedené stavby.</w:t>
      </w:r>
    </w:p>
    <w:p>
      <w:pPr>
        <w:pStyle w:val="Normal"/>
        <w:rPr/>
      </w:pPr>
      <w:r>
        <w:rPr/>
      </w:r>
    </w:p>
    <w:p>
      <w:pPr>
        <w:pStyle w:val="Normal"/>
        <w:rPr/>
      </w:pPr>
      <w:r>
        <w:rPr/>
      </w:r>
    </w:p>
    <w:p>
      <w:pPr>
        <w:pStyle w:val="Heading1"/>
        <w:ind w:left="720" w:right="0" w:hanging="720"/>
        <w:rPr>
          <w:rFonts w:ascii="Times New Roman" w:hAnsi="Times New Roman" w:cs="Times New Roman"/>
        </w:rPr>
      </w:pPr>
      <w:bookmarkStart w:id="108" w:name="__RefHeading__224_1185886083"/>
      <w:bookmarkStart w:id="109" w:name="__RefHeading__166_1916900724"/>
      <w:bookmarkStart w:id="110" w:name="__RefHeading__124_666847993"/>
      <w:bookmarkStart w:id="111" w:name="__RefHeading__112_1446331862"/>
      <w:bookmarkStart w:id="112" w:name="__RefHeading__222_50176076"/>
      <w:bookmarkStart w:id="113" w:name="__RefHeading__201_365059757"/>
      <w:bookmarkStart w:id="114" w:name="__RefHeading__138_1332886760"/>
      <w:bookmarkStart w:id="115" w:name="__RefHeading__251_1143808397"/>
      <w:bookmarkEnd w:id="108"/>
      <w:bookmarkEnd w:id="109"/>
      <w:bookmarkEnd w:id="110"/>
      <w:bookmarkEnd w:id="111"/>
      <w:bookmarkEnd w:id="112"/>
      <w:bookmarkEnd w:id="113"/>
      <w:bookmarkEnd w:id="114"/>
      <w:bookmarkEnd w:id="115"/>
      <w:r>
        <w:rPr>
          <w:rFonts w:cs="Times New Roman" w:ascii="Times New Roman" w:hAnsi="Times New Roman"/>
        </w:rPr>
        <w:t>D.1.1.a)3. Stavebně konstrukční část</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6" w:name="__RefHeading__226_1185886083"/>
      <w:bookmarkStart w:id="117" w:name="__RefHeading__168_1916900724"/>
      <w:bookmarkStart w:id="118" w:name="__RefHeading__126_666847993"/>
      <w:bookmarkStart w:id="119" w:name="__RefHeading__114_1446331862"/>
      <w:bookmarkStart w:id="120" w:name="__RefHeading__178_50176076"/>
      <w:bookmarkStart w:id="121" w:name="__RefHeading__203_365059757"/>
      <w:bookmarkStart w:id="122" w:name="__RefHeading__140_1332886760"/>
      <w:bookmarkStart w:id="123" w:name="__RefHeading__253_1143808397"/>
      <w:bookmarkEnd w:id="116"/>
      <w:bookmarkEnd w:id="117"/>
      <w:bookmarkEnd w:id="118"/>
      <w:bookmarkEnd w:id="119"/>
      <w:bookmarkEnd w:id="120"/>
      <w:bookmarkEnd w:id="121"/>
      <w:bookmarkEnd w:id="122"/>
      <w:bookmarkEnd w:id="123"/>
      <w:r>
        <w:rPr>
          <w:rFonts w:cs="Times New Roman" w:ascii="Times New Roman" w:hAnsi="Times New Roman"/>
        </w:rPr>
        <w:t>a) popis navrženého konstrukčního systému stavby</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Bezpředmětné – nejedná se o konstrukčně – statické řešení.</w:t>
      </w:r>
    </w:p>
    <w:p>
      <w:pPr>
        <w:pStyle w:val="Heading2"/>
        <w:rPr>
          <w:rFonts w:ascii="Times New Roman" w:hAnsi="Times New Roman" w:cs="Times New Roman"/>
        </w:rPr>
      </w:pPr>
      <w:bookmarkStart w:id="124" w:name="__RefHeading__228_1185886083"/>
      <w:bookmarkStart w:id="125" w:name="__RefHeading__170_1916900724"/>
      <w:bookmarkStart w:id="126" w:name="__RefHeading__128_666847993"/>
      <w:bookmarkStart w:id="127" w:name="__RefHeading__116_1446331862"/>
      <w:bookmarkStart w:id="128" w:name="__RefHeading__180_50176076"/>
      <w:bookmarkStart w:id="129" w:name="__RefHeading__205_365059757"/>
      <w:bookmarkStart w:id="130" w:name="__RefHeading__142_1332886760"/>
      <w:bookmarkStart w:id="131" w:name="__RefHeading__255_1143808397"/>
      <w:bookmarkEnd w:id="124"/>
      <w:bookmarkEnd w:id="125"/>
      <w:bookmarkEnd w:id="126"/>
      <w:bookmarkEnd w:id="127"/>
      <w:bookmarkEnd w:id="128"/>
      <w:bookmarkEnd w:id="129"/>
      <w:bookmarkEnd w:id="130"/>
      <w:bookmarkEnd w:id="131"/>
      <w:r>
        <w:rPr>
          <w:rFonts w:cs="Times New Roman" w:ascii="Times New Roman" w:hAnsi="Times New Roman"/>
        </w:rPr>
        <w:t>b) navržené výrobky, materiály a hlavní konstrukční prvky</w:t>
      </w:r>
    </w:p>
    <w:p>
      <w:pPr>
        <w:pStyle w:val="Normal"/>
        <w:spacing w:lineRule="auto" w:line="360"/>
        <w:ind w:left="0" w:right="0" w:firstLine="709"/>
        <w:jc w:val="both"/>
        <w:rPr>
          <w:rFonts w:ascii="Times New Roman" w:hAnsi="Times New Roman" w:cs="Times New Roman"/>
        </w:rPr>
      </w:pPr>
      <w:r>
        <w:rPr>
          <w:rFonts w:cs="Times New Roman" w:ascii="Times New Roman" w:hAnsi="Times New Roman"/>
        </w:rPr>
        <w:t>Bylo podrobněji specifikováno v předchozím oddílu D.1.1.a).2.</w:t>
      </w:r>
    </w:p>
    <w:p>
      <w:pPr>
        <w:pStyle w:val="Heading2"/>
        <w:rPr>
          <w:rFonts w:ascii="Times New Roman" w:hAnsi="Times New Roman" w:cs="Times New Roman"/>
        </w:rPr>
      </w:pPr>
      <w:bookmarkStart w:id="132" w:name="__RefHeading__230_1185886083"/>
      <w:bookmarkStart w:id="133" w:name="__RefHeading__172_1916900724"/>
      <w:bookmarkStart w:id="134" w:name="__RefHeading__130_666847993"/>
      <w:bookmarkStart w:id="135" w:name="__RefHeading__118_1446331862"/>
      <w:bookmarkStart w:id="136" w:name="__RefHeading__182_50176076"/>
      <w:bookmarkStart w:id="137" w:name="__RefHeading__207_365059757"/>
      <w:bookmarkStart w:id="138" w:name="__RefHeading__144_1332886760"/>
      <w:bookmarkStart w:id="139" w:name="__RefHeading__257_1143808397"/>
      <w:bookmarkEnd w:id="132"/>
      <w:bookmarkEnd w:id="133"/>
      <w:bookmarkEnd w:id="134"/>
      <w:bookmarkEnd w:id="135"/>
      <w:bookmarkEnd w:id="136"/>
      <w:bookmarkEnd w:id="137"/>
      <w:bookmarkEnd w:id="138"/>
      <w:bookmarkEnd w:id="139"/>
      <w:r>
        <w:rPr>
          <w:rFonts w:cs="Times New Roman" w:ascii="Times New Roman" w:hAnsi="Times New Roman"/>
        </w:rPr>
        <w:t>c) hodnoty užitných, klimatických a dalších zatížení uvažovaných při návrhu nosné konstrukce</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Bezpředmětné – nejedná se o nosné konstrukce stavby.</w:t>
      </w:r>
    </w:p>
    <w:p>
      <w:pPr>
        <w:pStyle w:val="Heading2"/>
        <w:rPr>
          <w:rFonts w:ascii="Times New Roman" w:hAnsi="Times New Roman" w:cs="Times New Roman"/>
        </w:rPr>
      </w:pPr>
      <w:bookmarkStart w:id="140" w:name="__RefHeading__232_1185886083"/>
      <w:bookmarkStart w:id="141" w:name="__RefHeading__174_1916900724"/>
      <w:bookmarkStart w:id="142" w:name="__RefHeading__132_666847993"/>
      <w:bookmarkStart w:id="143" w:name="__RefHeading__120_1446331862"/>
      <w:bookmarkStart w:id="144" w:name="__RefHeading__184_50176076"/>
      <w:bookmarkStart w:id="145" w:name="__RefHeading__209_365059757"/>
      <w:bookmarkStart w:id="146" w:name="__RefHeading__146_1332886760"/>
      <w:bookmarkStart w:id="147" w:name="__RefHeading__259_1143808397"/>
      <w:bookmarkEnd w:id="140"/>
      <w:bookmarkEnd w:id="141"/>
      <w:bookmarkEnd w:id="142"/>
      <w:bookmarkEnd w:id="143"/>
      <w:bookmarkEnd w:id="144"/>
      <w:bookmarkEnd w:id="145"/>
      <w:bookmarkEnd w:id="146"/>
      <w:bookmarkEnd w:id="147"/>
      <w:r>
        <w:rPr>
          <w:rFonts w:cs="Times New Roman" w:ascii="Times New Roman" w:hAnsi="Times New Roman"/>
        </w:rPr>
        <w:t>d) návrh zvláštních, neobvyklých konstrukcí, konstrukčních detailů, technologických postupů</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Netýká se, při návrhu stavby nebyly použity zvláštní a neobvyklé konstrukce.</w:t>
      </w:r>
    </w:p>
    <w:p>
      <w:pPr>
        <w:pStyle w:val="Heading2"/>
        <w:rPr>
          <w:rFonts w:ascii="Times New Roman" w:hAnsi="Times New Roman" w:cs="Times New Roman"/>
        </w:rPr>
      </w:pPr>
      <w:bookmarkStart w:id="148" w:name="__RefHeading__234_1185886083"/>
      <w:bookmarkStart w:id="149" w:name="__RefHeading__176_1916900724"/>
      <w:bookmarkStart w:id="150" w:name="__RefHeading__134_666847993"/>
      <w:bookmarkStart w:id="151" w:name="__RefHeading__122_1446331862"/>
      <w:bookmarkStart w:id="152" w:name="__RefHeading__186_50176076"/>
      <w:bookmarkStart w:id="153" w:name="__RefHeading__211_365059757"/>
      <w:bookmarkStart w:id="154" w:name="__RefHeading__148_1332886760"/>
      <w:bookmarkStart w:id="155" w:name="__RefHeading__261_1143808397"/>
      <w:bookmarkEnd w:id="148"/>
      <w:bookmarkEnd w:id="149"/>
      <w:bookmarkEnd w:id="150"/>
      <w:bookmarkEnd w:id="151"/>
      <w:bookmarkEnd w:id="152"/>
      <w:bookmarkEnd w:id="153"/>
      <w:bookmarkEnd w:id="154"/>
      <w:bookmarkEnd w:id="155"/>
      <w:r>
        <w:rPr>
          <w:rFonts w:cs="Times New Roman" w:ascii="Times New Roman" w:hAnsi="Times New Roman"/>
        </w:rPr>
        <w:t>e) technologické podmínky postupu prací, které by mohly ovlivnit stabilitu vlastní konstrukce, případně sousední stavby</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Netýká se uvedené stavby.</w:t>
      </w:r>
    </w:p>
    <w:p>
      <w:pPr>
        <w:pStyle w:val="Heading2"/>
        <w:rPr>
          <w:rFonts w:ascii="Times New Roman" w:hAnsi="Times New Roman" w:cs="Times New Roman"/>
        </w:rPr>
      </w:pPr>
      <w:bookmarkStart w:id="156" w:name="__RefHeading__236_1185886083"/>
      <w:bookmarkStart w:id="157" w:name="__RefHeading__178_1916900724"/>
      <w:bookmarkStart w:id="158" w:name="__RefHeading__136_666847993"/>
      <w:bookmarkStart w:id="159" w:name="__RefHeading__124_1446331862"/>
      <w:bookmarkStart w:id="160" w:name="__RefHeading__188_50176076"/>
      <w:bookmarkStart w:id="161" w:name="__RefHeading__213_365059757"/>
      <w:bookmarkStart w:id="162" w:name="__RefHeading__150_1332886760"/>
      <w:bookmarkStart w:id="163" w:name="__RefHeading__263_1143808397"/>
      <w:bookmarkEnd w:id="156"/>
      <w:bookmarkEnd w:id="157"/>
      <w:bookmarkEnd w:id="158"/>
      <w:bookmarkEnd w:id="159"/>
      <w:bookmarkEnd w:id="160"/>
      <w:bookmarkEnd w:id="161"/>
      <w:bookmarkEnd w:id="162"/>
      <w:bookmarkEnd w:id="163"/>
      <w:r>
        <w:rPr>
          <w:rFonts w:cs="Times New Roman" w:ascii="Times New Roman" w:hAnsi="Times New Roman"/>
        </w:rPr>
        <w:t>f) zásady pro provádění bouracích a podchycovacích prací a zpevňovacích konstrukcí či prostupů</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xml:space="preserve">Popis bouracích prací byl uveden v předchozím textu (nejedná se o zásahy do nosných konstrukcí). Podchycovací nebo zpevňovací konstrukce se netýkají této stavby, jedná se o drobné bourací práce, demontáže a následné montáže a stavební úpravy. </w:t>
        <w:tab/>
        <w:t>Pouze je nutno dodržovat běžné stavební zásady např. minimalizovat velikosti průvrtů pro instalace, předchozí rozměření prostupů ve stropech (respektování nosníků) apod. - v případě nejasností konzultovat s projektantem (viz též výše). V místě vybourávaných (rozřezávaných) zárubní doporučeno provést před zazdívkou provizorní podepření otvoru.</w:t>
      </w:r>
    </w:p>
    <w:p>
      <w:pPr>
        <w:pStyle w:val="Heading2"/>
        <w:rPr>
          <w:rFonts w:ascii="Times New Roman" w:hAnsi="Times New Roman" w:cs="Times New Roman"/>
        </w:rPr>
      </w:pPr>
      <w:bookmarkStart w:id="164" w:name="__RefHeading__238_1185886083"/>
      <w:bookmarkStart w:id="165" w:name="__RefHeading__180_1916900724"/>
      <w:bookmarkStart w:id="166" w:name="__RefHeading__138_666847993"/>
      <w:bookmarkStart w:id="167" w:name="__RefHeading__126_1446331862"/>
      <w:bookmarkStart w:id="168" w:name="__RefHeading__190_50176076"/>
      <w:bookmarkStart w:id="169" w:name="__RefHeading__215_365059757"/>
      <w:bookmarkStart w:id="170" w:name="__RefHeading__152_1332886760"/>
      <w:bookmarkStart w:id="171" w:name="__RefHeading__265_1143808397"/>
      <w:bookmarkEnd w:id="164"/>
      <w:bookmarkEnd w:id="165"/>
      <w:bookmarkEnd w:id="166"/>
      <w:bookmarkEnd w:id="167"/>
      <w:bookmarkEnd w:id="168"/>
      <w:bookmarkEnd w:id="169"/>
      <w:bookmarkEnd w:id="170"/>
      <w:bookmarkEnd w:id="171"/>
      <w:r>
        <w:rPr>
          <w:rFonts w:cs="Times New Roman" w:ascii="Times New Roman" w:hAnsi="Times New Roman"/>
        </w:rPr>
        <w:t>g) požadavky na kontrolu zakrývaných konstrukcí</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Nejsou zvláštní požadavky.</w:t>
      </w:r>
    </w:p>
    <w:p>
      <w:pPr>
        <w:pStyle w:val="Heading2"/>
        <w:rPr>
          <w:rFonts w:ascii="Times New Roman" w:hAnsi="Times New Roman" w:cs="Times New Roman"/>
        </w:rPr>
      </w:pPr>
      <w:bookmarkStart w:id="172" w:name="__RefHeading__240_1185886083"/>
      <w:bookmarkStart w:id="173" w:name="__RefHeading__182_1916900724"/>
      <w:bookmarkStart w:id="174" w:name="__RefHeading__140_666847993"/>
      <w:bookmarkStart w:id="175" w:name="__RefHeading__128_1446331862"/>
      <w:bookmarkStart w:id="176" w:name="__RefHeading__192_50176076"/>
      <w:bookmarkStart w:id="177" w:name="__RefHeading__217_365059757"/>
      <w:bookmarkStart w:id="178" w:name="__RefHeading__154_1332886760"/>
      <w:bookmarkStart w:id="179" w:name="__RefHeading__267_1143808397"/>
      <w:bookmarkEnd w:id="172"/>
      <w:bookmarkEnd w:id="173"/>
      <w:bookmarkEnd w:id="174"/>
      <w:bookmarkEnd w:id="175"/>
      <w:bookmarkEnd w:id="176"/>
      <w:bookmarkEnd w:id="177"/>
      <w:bookmarkEnd w:id="178"/>
      <w:bookmarkEnd w:id="179"/>
      <w:r>
        <w:rPr>
          <w:rFonts w:cs="Times New Roman" w:ascii="Times New Roman" w:hAnsi="Times New Roman"/>
        </w:rPr>
        <w:t>h) seznam použitých podkladů, ČSN, technických předpisů, odborné literatury, software, BOZP a související předpisy</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veškeré platné ČSN týkající se stavebních konstrukcí, materiálů a navrhování staveb</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technické podklady výrobců stavebních materiálů</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xml:space="preserve">- dostupná odborná literatura týkající se stavebních konstrukcí, materiálů a navrhování </w:t>
        <w:tab/>
        <w:t xml:space="preserve">  staveb</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sz w:val="24"/>
          <w:u w:val="single"/>
        </w:rPr>
        <w:t>Technická specifikace a technické a uživatelské standardy díla</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ab/>
        <w:t>Kvalitativní parametry díla musí odpovídat obecně závazným předpisům, ČSN, příslušným ON, technologickým předpisům a požadavkům profesních sdružení, zejména ČSN EN 1717, ČSN EN 12 541, ČSN EN 806-4, ČSN 75 6760, ČSN EN 12056-5, ČSN EN 1610 a technickému předpisu Cechu instalatérů W 660-1. Stavební práce budou provedeny zejména dle ČSN EN 1996-1,2, ČSN 73 3715, ČSN EN 13 914-1,2, ČSN EN 13 670, ČSN 73 2901, ČSN 73 2902, ČSN 73 3451, ČSN 74 4505, ČSN 06 0310, ČSN 73 6005, ČSN 73 6670, ČSN 75 5911, ČSN 73 0580-1,2, ČSN P 73 0600, ČSN 73 4108 a ČSN 73 4301. Část elektro dle ČSN 33 2000-4-41, ČSN 33 2000-4-43, ČSN 33 2000-4-473. Přitom pro budoucí smluvní vztah mezi zadavatelem a vybraným zhotovitelem platí, že příslušné části ČSN vztahující se k předmětu díla, jejichž dodržování je nebo bude v době realizace díla dobrovolné, jsou při realizaci díla závazné. 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Použité materiály a výrobky musí mít vlastnosti ověřené dle par. 20 a 24a zákona č.30/1968 o státním zkušebnictví, ve znění zákona č.54/1987 Sb./úplné znění č.84/1987/, zákona č.174/1968 Sb. o státním odborném dozoru nad bezpečností práce, ve znění pozdějších předpisů. Všechny použité materiály a výrobky musí mít atest popřípadě prohlášení o shodě, tyto dokumenty budou předány investorovi.</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xml:space="preserve">Při provádění stavby musí být dodrženy technologické postupy (vč. přípravy podkladu) a doporučení výrobců popřípadě dovozců výrobků a materiálů. Dodavatelé všech částí stavby jsou povinni předat spolu s dokončením prací příslušné revize, návody k použití, provozní řády, pasporty, atesty, prohlášení o shodě a ostatní záruky, vztahující se k předmětu díla dle platných předpisů a norem. </w:t>
      </w:r>
    </w:p>
    <w:p>
      <w:pPr>
        <w:pStyle w:val="Normal"/>
        <w:spacing w:lineRule="auto" w:line="360"/>
        <w:ind w:left="0" w:right="0" w:firstLine="708"/>
        <w:jc w:val="both"/>
        <w:rPr>
          <w:b/>
          <w:b/>
          <w:bCs/>
          <w:i/>
          <w:i/>
          <w:iCs/>
          <w:sz w:val="26"/>
          <w:szCs w:val="26"/>
        </w:rPr>
      </w:pPr>
      <w:r>
        <w:rPr>
          <w:rFonts w:cs="Times New Roman" w:ascii="Times New Roman" w:hAnsi="Times New Roman"/>
        </w:rPr>
        <w:t>V následné části jsou zařazeny seznamy souvisejících předpisů v této problematice, které je v příslušných částech nutno respektovat:</w:t>
      </w:r>
    </w:p>
    <w:p>
      <w:pPr>
        <w:pStyle w:val="Normal"/>
        <w:spacing w:lineRule="auto" w:line="360"/>
        <w:ind w:left="0" w:right="0" w:firstLine="708"/>
        <w:jc w:val="both"/>
        <w:rPr>
          <w:b/>
          <w:b/>
          <w:bCs/>
          <w:i/>
          <w:i/>
          <w:iCs/>
          <w:sz w:val="26"/>
          <w:szCs w:val="26"/>
        </w:rPr>
      </w:pPr>
      <w:r>
        <w:rPr>
          <w:b/>
          <w:bCs/>
          <w:i/>
          <w:iCs/>
          <w:sz w:val="26"/>
          <w:szCs w:val="26"/>
        </w:rPr>
        <w:t>Pozn.: Veškeré zákoné předpisy a normy uvedené v této projektové dokumentaci platí v platném znění, resp. ve znění pozdějších předpisů.</w:t>
      </w:r>
    </w:p>
    <w:p>
      <w:pPr>
        <w:pStyle w:val="Normal"/>
        <w:spacing w:lineRule="auto" w:line="360"/>
        <w:ind w:left="0" w:right="0" w:firstLine="708"/>
        <w:jc w:val="both"/>
        <w:rPr/>
      </w:pPr>
      <w:r>
        <w:rPr/>
      </w:r>
    </w:p>
    <w:p>
      <w:pPr>
        <w:pStyle w:val="Normal"/>
        <w:spacing w:lineRule="auto" w:line="360"/>
        <w:ind w:left="0" w:right="0" w:firstLine="708"/>
        <w:jc w:val="both"/>
        <w:rPr>
          <w:rFonts w:ascii="Times New Roman" w:hAnsi="Times New Roman" w:cs="Times New Roman"/>
          <w:sz w:val="18"/>
        </w:rPr>
      </w:pPr>
      <w:r>
        <w:rPr>
          <w:rFonts w:cs="Times New Roman" w:ascii="Times New Roman" w:hAnsi="Times New Roman"/>
          <w:b/>
          <w:sz w:val="24"/>
          <w:szCs w:val="24"/>
        </w:rPr>
        <w:t xml:space="preserve">ZÁKLADNÍ PŘEDPISY A NORMY, DOZOR NAD BEZPEČNOSTÍ A </w:t>
        <w:tab/>
        <w:t>OCHRANOU ZDRAVÍ PŘI PRÁCI VE STAVEBNICTVÍ</w:t>
      </w:r>
      <w:r>
        <w:rPr>
          <w:rFonts w:cs="Times New Roman" w:ascii="Times New Roman" w:hAnsi="Times New Roman"/>
          <w:sz w:val="24"/>
          <w:szCs w:val="24"/>
        </w:rPr>
        <w:t xml:space="preserve"> </w:t>
      </w:r>
      <w:r>
        <w:rPr>
          <w:rFonts w:cs="Times New Roman" w:ascii="Times New Roman" w:hAnsi="Times New Roman"/>
          <w:sz w:val="18"/>
          <w:szCs w:val="24"/>
        </w:rPr>
        <w:t>:</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62/2006Sb., zákoník práce</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V 264/2006 Sb. zákon, kterým se mění některé zákony v souvislosti s přijetím ZP</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66/2006 Sb., o úrazovém pojištění zaměstnanc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08/1994Sb., kterým se provádí zákoník práce a některé další zákony, ve znění nařízení vlády č. 461/2000 Sb., 342/2004 Sb., 516/2004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  ČÚBP  č.  48/1982Sb., kterou se stanoví základní požadavky k zajištění bezpečnosti práce a technických zařízen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309/2005 Sb., o zajišťování technické bezpečnosti vybraných zařízen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309/2006  Sb.  ,  kterým  se  upravují  další  požadavky  BOZP v pracovněprávních vztazích a o zajištění BOZP při  činnosti nebo poskytování služeb mimo pracovněprávní vztahy</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V  591/2006 Sb., o bližších minimálních požadavcích na bezpečnost a ochranu zdraví při práci na staveništích</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V  592/2006  Sb., o  podmínkách  akreditace  a  provádění  zkoušek  z  odborné způsobilosti</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362/2005Sb., o bližších požadavcích na bezpečnost a ochranu zdraví při práci na pracovištích s nebezpečím pádu z výšky nebo do hloubky</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inisterstva  stavebnictví  č.  77/1965 Sb.  o  výcviku,  způsobilosti  a registraci  obsluh  stavebních  strojů upravuje  kvalifikaci  obsluh  stavebních  strojů, ve znění pozdější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61/1988Sb. o hornické činnosti, výbušninách a o státní báňské správě, ve znění pozdější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406/2004Sb., o bližších požadavcích na zajištění bezpečnosti a ochrany zdraví při práci v prostředí s nebezpečím výbuchu;</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495/2001 Sb.,  kterým  se  stanoví  rozsah  a  bližší  podmínky poskytování  osobních  ochranných  pracovních  prostředků,  mycích,  čistících  a dezinfekčních prostředk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494/2001 Sb.,  kterým  se  stanoví  způsob  evidence,  hlášení  a </w:t>
      </w:r>
    </w:p>
    <w:p>
      <w:pPr>
        <w:pStyle w:val="Odstavecseseznamem"/>
        <w:numPr>
          <w:ilvl w:val="0"/>
          <w:numId w:val="6"/>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asílání záznamu o úrazu, vzor záznamu o úrazu a okruh orgánů a instituc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168/2002 Sb.,  kterým  se  stanoví  způsob  organizace  práce  a pracovních  postupů,  které  je  zaměstnavatel  povinen  zajistit  při  provozování </w:t>
      </w:r>
    </w:p>
    <w:p>
      <w:pPr>
        <w:pStyle w:val="Odstavecseseznamem"/>
        <w:numPr>
          <w:ilvl w:val="0"/>
          <w:numId w:val="6"/>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dopravy dopravními prostředky;</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339/2002 Sb.  o  postupech  při  poskytování  informací  v oblasti technických předpisů, technických dokumentů a technických norem, ve znění  č. 178/2004 Sb.;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01/2005 Sb.,  o  podrobnějších  požadavcích  na  pracoviště a pracovní prostřed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379/2005  Sb. Sb.  o  opatřeních  k  ochraně před  škodami  působenými tabákovými výrobky a jinými návykovými látkami a o změně souvisejících zákon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123/2006 Sb. o evidenci a dokumentaci návykových látek a přípravk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48/2006Sb., o ochraně zdraví před nepříznivými účinky hluku a vibrací</w:t>
      </w:r>
    </w:p>
    <w:p>
      <w:pPr>
        <w:pStyle w:val="Odstavecseseznamem"/>
        <w:numPr>
          <w:ilvl w:val="0"/>
          <w:numId w:val="6"/>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in. zdravotnictví č. 288/2003Sb, 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22/1997 Sb.,  o  technických  požadavcích  na  výrobky  ve  znění  platný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378/2001Sb., kterým se stanoví bližší požadavky na bezpečný provoz a používání strojů, technických zařízení, přístrojů a nářadí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58/2000 Sb.  o  ochraně veřejného  zdraví  a  o  změně některých souvisejících zákonů, ve znění pozdějších předpisů- úplné znění zákon 471/2005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V 178/2001 Sb., kterým se stanoví podmínky ochrany zdraví zaměstnanců při </w:t>
      </w:r>
    </w:p>
    <w:p>
      <w:pPr>
        <w:pStyle w:val="Odstavecseseznamem"/>
        <w:numPr>
          <w:ilvl w:val="0"/>
          <w:numId w:val="6"/>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práci ve znění pozdější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377/2005 Sb.,  kterým  se  mění  zákon  č.  258/2000  Sb.,  o  ochraně veřejného zdraví a o změně některých souvisejících zákonů, ve znění pozdějších předpisů a některé další zákony</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Zd. č. 432/2003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 394/2006Sb., kterou se stanoví práce a ojedinělou a krátkodobou expozicí azbestu a postup při určení ojedinělé a krátkodobé expozice těchto prací</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1/2002 Sb.,  kterým  se  stanoví  vzhled  a  umístění bezpečnostních značek a zavedení signálů, ve znění nař. vl. č. 405/2004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3864 (01 8010) Bezpečnostní barvy a bezpečnostní značky (11.95)</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V č.  87/2000Sb., kterou se stanoví podmínky požární bezpečnosti při svařování a nahřívání živic v tavných nádobách;</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a ČBÚ č.  50/1978Sb., o odborné způsobilosti v elektrotechnice, ve znění vyhlášky č. 98/1982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č.  85/1978 Sb.  o  kontrolách,  revizích  a  zkouškách  plynových zařízení, ve znění nař. vl. č. 352/2000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ČÚBP  a  ČBÚ  č.  18/1979 Sb.,  kterou  se  určují  vyhrazená  tlaková zařízení  a  stanoví  některé  podmínky  k  zajištění  jejich  bezpečnosti,  ve  znění vyhlášky  č.  97/1982  Sb.,  vyhlášky  č.  551/1990  Sb.,  nař.  vl.  č.  352/2000  Sb., vyhlášky MPSV č. 118/2003 Sb., 323/2003 Sb.;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a  ČBÚ  č.  19/1979 Sb.,  kterou  se  určují  vyhrazená  zdvihací zařízení  a  stanoví  některé  podmínky  k  zajištění  jejich  bezpečnosti,  ve  znění vyhlášky  č.  552/1990  Sb.  a  změny  uvedené  v  nařízení  vlády  č.  352/2000  Sb., 394/2003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168/2002Sb., kterým se stanoví způsob organizace práce a pracovních postupů, které je zaměstnavatel povinen zajistit při provozování dopravy dopravními prostředky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378/2001Sb., kterým se stanoví bližší požadavky na bezpečný provoz a používání strojů, technických zařízení, přístrojů a nářadí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a  ČBÚ  č.  20/1979 Sb.,  kterou  se  určují  vyhrazená  elektrická zařízení  a  stanoví  některé  podmínky  k  zajištění  jejich  bezpečnosti,  ve  znění vyhlášky č. 553/1990 Sb., nař. vl. č. 352/2000 Sb. a vyhl. MPSV č. 159/2002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a  ČBÚ  č.  21/1979 Sb.,  kterou  se  určují  vyhrazená  plynová zařízení  a  stanoví  některé  podmínky  k  zajištění  jejich  bezpečnosti,  ve  znění vyhlášky  č.  554/1990  Sb.  a  změny  uvedené  v  nařízení  vlády  č.  352/2000  Sb., vyhl. č. 395/2003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27/2003Sb., kterým se stanoví technické požadavky na výtahy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BÚ  č.  74/2002 Sb.  Vyhláška  ČBÚ  č.  74/2002 Sb.,  o  vyhrazených elektrických zařízeních</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ÚBP  č.  91/1993 Sb.  k  zajištění  bezpečnosti  práce  v  nízkotlakých kotelnách;</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 100/1995Sb., kterou se stanoví podmínky pro provoz, konstrukci a výrobu určených technických zařízení a jejich konkretizace (Řád určených technických zařízení) ve znění pozdější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č. 392/2003Sb.o bezpečnosti provozu technických zařízení a o požadavcích na vyhrazená technická zařízení tlaková, zdvihací a plynová při hornické činnosti a činnosti prováděné hornickým způsobem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  199/2006,  kterou  se  mění  vyhláška  ČBÚ  č.  72/1988 Sb.  o  používání výbušnin, ve znění pozdějších předpis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 ČBÚ č. 99/1995Sb., o skladování výbušnin (ve znění vyhl. č. 342/2001 Sb., 200/2006 Sb.);</w:t>
      </w:r>
    </w:p>
    <w:p>
      <w:pPr>
        <w:pStyle w:val="Odstavecseseznamem"/>
        <w:numPr>
          <w:ilvl w:val="0"/>
          <w:numId w:val="6"/>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BÚ  č.  52/1997 Sb.,   kterou  se  stanoví  požadavky  k  zajištění bezpečnosti a ochrany zdraví při práci a bezpečnosti provozu při likvidaci hlavních důlních děl ve znění vyhl. ČBÚ č. 32/2000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51/2005 Sb., o České inspekci práce</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53/2005 Sb.,  kterým  se  mění  některé  zákony  v  souvislosti  s  přijetím zákona o inspekci práce</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338/2005 Sb. - úplné znění zákona  č. 178/1968 Sb., o státním odborném dozoru nad bezpečností práce</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Zákon  č.  133/1985Sb. o požární ochraně ve znění pozd. předpisů(úplné znění zák. č. 67/2001Sb.);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  246/2001Sb., o stanovení podmínek požární bezpečnosti a výkonu státního požárního dozoru - vyhláška o požární prevenci</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V č. 111/1981Sb., o čištění komínů;</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V  č.  456/2006 Sb.,  kterou  se  mění  vyhláška  MV  č.  255/1999  Sb.  o technických  podmínkách  věcných  prostředků požární  ochrany  ve  znění  NV č. 352/2000 Sb.</w:t>
      </w:r>
    </w:p>
    <w:p>
      <w:pPr>
        <w:pStyle w:val="Odstavecseseznamem"/>
        <w:numPr>
          <w:ilvl w:val="0"/>
          <w:numId w:val="6"/>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Vyhláška  297/2005 Sb., kterou se mění vyhl. 323/2001 Sb., kterou se provádějí některá  ustanovení   zákona  č.  238/2000  Sb.,  o  HZS  ČR  a  o  změně některých zákonů, ve znění pozdějších předpisů</w:t>
      </w:r>
    </w:p>
    <w:p>
      <w:pPr>
        <w:pStyle w:val="Normal"/>
        <w:jc w:val="both"/>
        <w:rPr>
          <w:rFonts w:ascii="Times New Roman" w:hAnsi="Times New Roman" w:cs="Times New Roman"/>
          <w:sz w:val="18"/>
        </w:rPr>
      </w:pPr>
      <w:r>
        <w:rPr>
          <w:rFonts w:cs="Times New Roman" w:ascii="Times New Roman" w:hAnsi="Times New Roman"/>
          <w:b/>
          <w:sz w:val="18"/>
        </w:rPr>
        <w:t xml:space="preserve">DALŠÍ SOUVISEJÍCÍ PŘEDPISY </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47/2000Sb. o získávání a zdokonalování odborné způsobilosti k řízení motorových  vozidel  a  o  změnách  některých  zákonů,  ve  znění  změn  zák.  č. 478/2001 Sb. zák. č. 175/2002 Sb., (úplné znění vyhlášeno pod č. 238/2002 Sb.), zák. č. 320/2002 Sb.;</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465/2006  Sb., úplné  znění  zákona  č.  361/2000 Sb.,  o  provozu  na pozemních  komunikacích  a  o  změnách  některých  zákonů ,  jak  vyplývá  z pozdějších změn</w:t>
      </w:r>
    </w:p>
    <w:p>
      <w:pPr>
        <w:pStyle w:val="Odstavecseseznamem"/>
        <w:numPr>
          <w:ilvl w:val="0"/>
          <w:numId w:val="4"/>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MDS  č.  478/2000Sb., kterou se provádí  zákon o silniční dopravě, ve znění vyhl. č. 55/2003 Sb.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Vyhláška 193/2006  Sb.,   kterou  se mění  vyhl.  MDS  č.   30/2001 Sb.,  kterou  se provádí pravidla provozu na pozemních komunikacích  a úprava a  řízení provozu na pozemních komunikacích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 298/2006Sb., kterou se mění vyhláška MDS č. 167/2002Sb., kterou se  provádí  zákon  č.  247/2000  Sb.  o  získávání  a  zdokonalování  odborné způsobilosti k řízení motorových vozidel a o změnách některých zákonů, ve znění zákona č. 478/2001 Sb., vyhlášky č. 152/2003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68/2002 Sb.,  kterým  se  stanoví  způsob  organizace  práce  a pracovních  postupů,  které  je  zaměstnavatel  povinen  zajistit  při  provozování dopravy dopravními prostředky</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DS  č.  341/2002 Sb.  o  schvalování  technické  způsobilosti  a  o technických podmínkách provozu vozidel na pozemních komunikacích,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Z  č.  277/2004 Sb.,  o  stanovení  zdravotní  způsobilosti  k řízení motorových  vozidel,  zdravotní  způsobilosti  k řízení  motorových  vozidel s podmínkou a náležitosti lékařského potvrzení osvědčujícího zdravotní důvody, pro  něž  se  za  jízdy  nelze  na  sedadle  motorového  vozidla  připoutat bezpečnostním  pásem  (vyhláška  o  zdravotní  způsobilosti  k řízení  motorových vozidel);</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Zákon č.  183/2006 Sb., zákon o územním plánování a stavebním řádu (stavební zákon)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186/2006 Sb.  zákon  o  změně některých  zákonů souvisejících  s  přijetím stavebního zákona a zákona o vyvlastněn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498/2006 Sb. vyhláška o autorizovaných inspektorech</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499/2006 Sb. vyhláška o dokumentaci staveb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500/2006 Sb., vyhláška o územně analytických podkladech, územně plánovací dokumentaci a o způsobu evidence územně plánovací činnosti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501/2006 Sb., vyhláška o obecných požadavcích na využívání územ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502/2006 Sb.,  vyhláška,  kterou  se  mění  vyhláška  MMR  č.  137/1998 Sb.,  o obecných technických požadavcích na výstavbu</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503/2006 Sb.,  vyhláška  o  podrobnější  úpravě územního  řízení,  veřejnoprávní smlouvy a územního opatření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491/2006 Sb.,  vyhláška,  kterou  se  mění  vyhláška  MMR  č.  137/1998 Sb.,  o obecných technických požadavcích na výstavbu</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492/2006  Sb.,  vyhláška,  kterou  se  mění  vyhláška  MMR  č.  369/2001 Sb.,  o obecných  technických  požadavcích  zabezpečujících  užívání  staveb  osobami  s omezenou schopností pohybu a orientace;</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185/2001Sb. zákon o odpadech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ŽP č.  376/2001Sb. o hodnocení nebezpečných vlastností odpadů, ve znění vyhl. č. 502/2004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ŽP  č.  381/2001 Sb.,  kterou  se  stanoví  katalog  odpadů,  seznam nebezpečných  odpadů a  seznamy  odpadů a  postup  při  udělování  souhlasu  k vývozu, dovozu, tranzitu odpadu (katalog odpadů),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Zákon  č.  435/2005 Sb.  úplné  znění  zákona  č.  356/2003 Sb.,  o  chemických látkách a chemických přípravcích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59/2006  Sb.  zákon  o  prevenci  závažných  havárií  způsobených vybranými chemickými látkami nebo přípravky</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256/2006 Sb. , vyhláška o podrobnostech systému prevence závažných havári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MŽP  č.  255/2006 Sb.,  kterou  se  stanoví  rozsah  a  způsob  zpracování hlášení  o  závažné  havárii  a  konečné  zprávy  o  vzniku  a  následcích  závažné havárie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450/2005  Sb.  o  náležitostech  nakládání  se  závadnými  látkami  a náležitostech hav. plánu, způsobu a rozsahu hlášení havárie, jejich zneškodnění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103/2006  Sb.  o  stanovení  zásad  pro  vymezení  zóny  havarijního plánování a o rozsahu a způsobu vypracování vnějšího havarijního plánu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č.  231/2004 Sb.,  kterou  se  stanoví  podrobný  obsah  bezpečnostního listu k nebezpečné chemické látce a chemickému přípravku</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Vyhláška MPO č. 232/2004Sb., kterou se provádějí některá ustanovení zákona o chemických  látkách  a  chemických  přípravcích  a  o  změně některých  zákonů, týkajících se klasifikace, balení a označování nebezpečných chemických látek a chemických přípravků ve znění pozdějších předpisů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221/2004 Sb.,  kterou  se  stanoví  seznamy  NBL  a  nebezpečných chemických  přípravků,  jejichž  uvádění  na  trh  je  zakázáno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477/2001Sb. o obalech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76/2002 Sb.,  o  integrované  prevenci  a  omezování  znečištění,  o integrovaném registru znečišťování ve znění platný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86/2002 Sb.  o  ochraně ovzduší  a  o  změně některých  dalších  zákonů(zákon o ochraně ovzduší), v platném zněn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ŽP č. 293/2002Sb., o poplatcích za vypouštění odpadních vod do vod</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ČNR  č.  200/1990 Sb.,  o  přestupcích  ve  znění  pozdějších  předpisů(poslední úplné znění č. 334/2002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NR  č.  552/91Sb. o státní kontrole ve znění zákonů  č. 166/1993 Sb.,  č. 148/1998 Sb. a č. 132/2000 Sb., zák. č. 274/2003 Sb., 501/22004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Ústava ČR (ústavní zákon) č. 1/1993Sb., ve znění ústavních zákonů č. 347/1997 Sb.,  č.  300/2000  Sb.,  č.  176/2001  Sb.,  č.  395/201  Sb.,  č.  448/2001Sb.,  č. 515/2002 Sb.;</w:t>
      </w:r>
    </w:p>
    <w:p>
      <w:pPr>
        <w:pStyle w:val="Odstavecseseznamem"/>
        <w:numPr>
          <w:ilvl w:val="0"/>
          <w:numId w:val="9"/>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 xml:space="preserve">Usnesení předsednictva ČNR č.  2/1993Sb. o vyhlášení Listiny základních práv a svobod jako součásti ústavního pořádku ČR, ve znění zákona č. 162/1998 Sb.;   </w:t>
      </w:r>
    </w:p>
    <w:p>
      <w:pPr>
        <w:pStyle w:val="Normal"/>
        <w:jc w:val="both"/>
        <w:rPr>
          <w:rFonts w:ascii="Times New Roman" w:hAnsi="Times New Roman" w:cs="Times New Roman"/>
          <w:sz w:val="18"/>
        </w:rPr>
      </w:pPr>
      <w:r>
        <w:rPr>
          <w:rFonts w:cs="Times New Roman" w:ascii="Times New Roman" w:hAnsi="Times New Roman"/>
          <w:b/>
          <w:sz w:val="18"/>
        </w:rPr>
        <w:t xml:space="preserve">PRACOVNÍ ÚRAZY, NEMOCI Z POVOLÁNÍ, ODŠKODŇOVÁNÍ, ÚRAZOVÉ POJIŠTĚNÍ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494/2001 Sb.,  kterým  se  stanoví  způsob  evidence,  hlášení  a zasílání  záznamu  o  úrazu,  vzor  záznamu  o  úrazu  a  okruh  orgánů a  institucí, kterým se ohlašuje pracovní úraz a zasílá záznam o úrazu;</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187/2006 Sb. – zákon o nemocenském pojištěn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PSV  ČR  č.  31/1993 Sb.,  o  posuzování  dočasné  pracovní neschopnosti pro účely sociálního zabezpečení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F  č.  125/1993 Sb.,  kterou  se  stanoví  podmínky  a  sazby  zákonného pojištění  odpovědnosti  zaměstnavatele  za  škodu  při  pracovním  úrazu  nebo nemoci z povolání,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 vl.  č.  333/1993Sb., o stanovení minimálních mzdových tarifů a mzdového zvýhodnění  za  práci  ve  ztíženém  a  zdraví  škodlivém  pracovním  prostředí  a  za práci v noci,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290/1995Sb., kterým se stanoví seznam nemocí z povolán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48/1997 Sb.  o  veřejném  zdravotním  pojištění,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Zd  č.  342/1997Sb., kterou se stanoví postup při uznávání nemocí z povolání a vydává seznam zdravotnických zařízení, která tyto nemoci uznávají;</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18/2001Sb. úpravě náhrady za ztrátu na výdělku po skočení pracovní  neschopnosti  vzniklé  pracovním  úrazem  nebo nemocí  z povolání  a  o úpravě náhrady  za  ztrátu  na  výdělku  po  skončení  pracovní  neschopnosti  při invaliditě(úprava náhrady za ztrátu na výdělku)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R  č.  252/1992 Sb.,  o  podmínkách  pro  poskytování  a  výši příplatku  za  vykonávání  činností  ve  ztížených  a  zdraví  škodlivých  pracovních podmínkách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Vyhláška  MZd  č.  440/2001 Sb.  o  odškodnění  bolesti  a  ztížení  společenského uplatnění, ve znění pozdějších předpisů Nař. vl.  č.  60/2003Sb. - o úpravě náhrady za  ztrátu  na  výdělku  po  skončení  pracovní  neschopnosti  vzniklé pracovním úrazem a nemocí z povolání a o úpravě náhrady za ztrátu na výdělku po skončení pracovní neschopnosti nebo při invaliditě (úprava náhrady za ztrátu na výdělku) ve znění pozdějších předpisů</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b/>
          <w:sz w:val="18"/>
        </w:rPr>
        <w:t>PŘEHLED ZÁKLADNÍCH PRÁVNÍCH PŘEDPISŮ Z OBLASTI BOZP:</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ík práce č. 262/2006 Sb. v platném zněn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309/2006 Sb. v platném znění o zajištění dalších podmínek BOZP</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251/2005 Sb. v platném znění o inspekci práce</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258/2000 Sb. v platném znění o ochraně veřejného zdrav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361/2000 Sb. v platném znění, o provozu na pozemních komunikacích</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458/2000 Sb., o státní energetické inspekci - ochranná pásma elektrovodů</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350/2011 Sb. o chemických látkách a chemických směsích</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373/2011 Sb. o specifických zdravotních službách</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Zákon č.  435/2004 Sb. o zaměstnanost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79/2013 Sb. o pracovnělékařských službách</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288/2003 Sb., práce zakázané těhotným ženám a mladistvým</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87/2000 Sb., kterou se stanoví podmínky požární bezpečnosti při svařování a nahřívání živic v tavných nádobách</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48/l982 Sb. v platném znění - základní požadavky k zajištění bezpečnosti práce a technických zařízen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50/1978 Sb. v platném znění - kvalifikace v elektrotechnice</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18/1979 Sb., kterou se určují vyhrazená tlaková zařízení a stanoví některé podmínky k zajištění jejich bezpečnost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19/1979 Sb., kterou se určují vyhrazená zdvihací zařízení a stanoví některé podmínky k zajištění jejich bezpečnost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73/2010 Sb., kterou se určují vyhrazená elektrická zařízení a stanoví některé podmínky k zajištění jejich bezpečnost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Vyhláška č. 21/1979 Sb., kterou se určují vyhrazená plynová zařízení a stanoví některé podmínky k zajištění jejich bezpečnost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495/2001 Sb., kterým se stanoví rozsah a bližší podmínky poskytování osobních ochranných pracovních prostředků, mycích, čistících a desinfekčních prostředků</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361/2007 Sb., kterým se stanoví podmínky ochrany zdraví při práci</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432/2003 Sb. v platném znění - zařazování prací do kategori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201/2010 Sb.- o způsobu evidence úrazů, hlášení a zasílání záznamu o úrazu</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11/2002 Sb. v platném znění, kterým se stanoví vzhled a umístění bezpečnostních značek a zavedení signálů</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101/2005 Sb., o podrobnějších požadavcích na pracoviště a pracovní prostřed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362/2005 Sb., o bližších požadavcích na bezpečnost a ochranu zdraví při práci na pracovištích s nebezpečím pádu z výšky nebo do hloubky</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378/2001 Sb., kterým se stanoví bližší požadavky na bezpečný provoz a používání strojů, technických zařízení, přístrojů a nářad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27/2002 Sb., kterým se stanoví způsob organizace práce a pracovních postupů, které je zaměstnavatel povinen zajistit při práci související s chovem zvířat</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28/2002 Sb., kterým se stanoví způsob organizace práce a pracovních postupů, které je zaměstnavatel povinen zajistit při práci v lese a na pracovištích obdobného charakteru</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272/2011 Sb. o ochraně zdraví před nepříznivými účinky hluku a vibrací</w:t>
      </w:r>
    </w:p>
    <w:p>
      <w:pPr>
        <w:pStyle w:val="Odstavecseseznamem"/>
        <w:spacing w:lineRule="auto" w:line="240" w:before="0" w:after="0"/>
        <w:ind w:left="142" w:right="0" w:hanging="0"/>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Nařízení vlády č. 168/2002 Sb., kterým se stanoví způsob organizace práce a pracovních postupů, které je zaměstnavatel povinen při provozování dopravy dopravními prostředky</w:t>
      </w:r>
    </w:p>
    <w:p>
      <w:pPr>
        <w:pStyle w:val="Odstavecseseznamem"/>
        <w:spacing w:lineRule="auto" w:line="240" w:before="0" w:after="0"/>
        <w:ind w:left="142" w:right="0" w:hanging="0"/>
        <w:jc w:val="both"/>
        <w:rPr>
          <w:rFonts w:ascii="Times New Roman" w:hAnsi="Times New Roman" w:cs="Times New Roman"/>
          <w:b w:val="false"/>
          <w:b w:val="false"/>
          <w:bCs w:val="false"/>
          <w:sz w:val="18"/>
        </w:rPr>
      </w:pPr>
      <w:r>
        <w:rPr>
          <w:rFonts w:cs="Times New Roman" w:ascii="Times New Roman" w:hAnsi="Times New Roman"/>
          <w:sz w:val="18"/>
        </w:rPr>
        <w:t>•</w:t>
      </w:r>
      <w:r>
        <w:rPr>
          <w:rFonts w:cs="Times New Roman" w:ascii="Times New Roman" w:hAnsi="Times New Roman"/>
          <w:sz w:val="18"/>
        </w:rPr>
        <w:t>Nařízení vlády č. 591/2006 Sb., o bližších minimálních požadavcích na bezpečnost a ochranu zdraví při práci na staveništích</w:t>
      </w:r>
    </w:p>
    <w:p>
      <w:pPr>
        <w:pStyle w:val="Odstavecseseznamem"/>
        <w:spacing w:lineRule="auto" w:line="240" w:before="0" w:after="0"/>
        <w:ind w:left="142" w:right="0" w:hanging="0"/>
        <w:jc w:val="both"/>
        <w:rPr>
          <w:rFonts w:ascii="Times New Roman" w:hAnsi="Times New Roman" w:cs="Times New Roman"/>
          <w:b/>
          <w:b/>
          <w:sz w:val="18"/>
        </w:rPr>
      </w:pPr>
      <w:r>
        <w:rPr>
          <w:rFonts w:cs="Times New Roman" w:ascii="Times New Roman" w:hAnsi="Times New Roman"/>
          <w:b w:val="false"/>
          <w:bCs w:val="false"/>
          <w:sz w:val="18"/>
        </w:rPr>
        <w:t>•</w:t>
      </w:r>
      <w:r>
        <w:rPr>
          <w:rFonts w:cs="Times New Roman" w:ascii="Times New Roman" w:hAnsi="Times New Roman"/>
          <w:b w:val="false"/>
          <w:bCs w:val="false"/>
          <w:sz w:val="18"/>
        </w:rPr>
        <w:t>Nařízení vlády č. 406/2004 Sb., kterým se stanoví bližší požadavky na zajištění bezpečnosti a ochrany zdraví při práci v prostředí s nebezpečím výbuchu</w:t>
      </w:r>
    </w:p>
    <w:p>
      <w:pPr>
        <w:pStyle w:val="Normal"/>
        <w:jc w:val="both"/>
        <w:rPr>
          <w:rFonts w:ascii="Times New Roman" w:hAnsi="Times New Roman" w:cs="Times New Roman"/>
          <w:sz w:val="18"/>
        </w:rPr>
      </w:pPr>
      <w:r>
        <w:rPr>
          <w:rFonts w:cs="Times New Roman" w:ascii="Times New Roman" w:hAnsi="Times New Roman"/>
          <w:b/>
          <w:sz w:val="18"/>
        </w:rPr>
        <w:t xml:space="preserve">VÝROBKY, STROJE A ZAŘÍZENÍ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505/1990 Sb.  o  metrologii  ve  znění  pozd.  předpisů,  ve  znění  zák.  č. 226/2003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Zákon  č.  22/1997 Sb.  o  technických  požadavcích  na  výrobky  a  o  změně a doplnění některých zákonů ve znění zákonů  č. 71/2000 Sb.,  č. 102/2001 Sb.,  č. 205/2002 Sb., 226/2003 Sb., č. 309/2002 Sb., 277/2003 Sb.</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PO č.  262/2000Sb., kterou se zjišťuje jednotnost a správnost měřidel a měření,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Vyhláška MPO č. 345/2002Sb., kterou se stanoví měřidla k povinnému ověřování a měřidla podléhající schválení typu ve znění pozdějších předpisů</w:t>
      </w:r>
    </w:p>
    <w:p>
      <w:pPr>
        <w:pStyle w:val="Odstavecseseznamem"/>
        <w:numPr>
          <w:ilvl w:val="0"/>
          <w:numId w:val="9"/>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 xml:space="preserve">Zákon  č.  102/2001 Sb.  o  obecné  bezpečnosti  výrobků a  o  změně některých zákonů(zákon o obecné bezpečnosti výrobků), v znění zákona  č. 146/2002 Sb., zák. č. 277/2003 Sb.  </w:t>
      </w:r>
    </w:p>
    <w:p>
      <w:pPr>
        <w:pStyle w:val="Normal"/>
        <w:jc w:val="both"/>
        <w:rPr>
          <w:rFonts w:ascii="Times New Roman" w:hAnsi="Times New Roman" w:cs="Times New Roman"/>
          <w:b/>
          <w:b/>
          <w:sz w:val="18"/>
        </w:rPr>
      </w:pPr>
      <w:r>
        <w:rPr>
          <w:rFonts w:cs="Times New Roman" w:ascii="Times New Roman" w:hAnsi="Times New Roman"/>
          <w:b/>
          <w:sz w:val="18"/>
        </w:rPr>
        <w:t xml:space="preserve">NORMY SOUVISEJÍCÍ S BEZPEČNOSTÍ PRÁCE VE </w:t>
      </w:r>
    </w:p>
    <w:p>
      <w:pPr>
        <w:pStyle w:val="Normal"/>
        <w:jc w:val="both"/>
        <w:rPr>
          <w:rFonts w:ascii="Times New Roman" w:hAnsi="Times New Roman" w:cs="Times New Roman"/>
          <w:sz w:val="18"/>
        </w:rPr>
      </w:pPr>
      <w:r>
        <w:rPr>
          <w:rFonts w:cs="Times New Roman" w:ascii="Times New Roman" w:hAnsi="Times New Roman"/>
          <w:b/>
          <w:sz w:val="18"/>
        </w:rPr>
        <w:t xml:space="preserve">STAVEBNICTVÍ – VÝTAH Z NOREM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33  1310  Elektrotechnické  předpisy.  Bezpečnostní  předpisy  pro  elektrická zařízení určená k užívání osobami bez elektrotechnické kvalifikace (02.90)</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33 1600 Elektrotechnické předpisy. Revize a kontroly elektrického ručního nářadí během používání (05.94)</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33  1610  Revize  a  kontroly  elektrických  spotřebičů během  jejich  používání (3.05)</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50110-1 (34 3100) Obsluha a práce na elektrických zařízeních </w:t>
      </w:r>
    </w:p>
    <w:p>
      <w:pPr>
        <w:pStyle w:val="Odstavecseseznamem"/>
        <w:numPr>
          <w:ilvl w:val="0"/>
          <w:numId w:val="9"/>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50110-2 (34 3100) Obsluha a práce na elektrických zařízeních (národní dodatky)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9926-1  (27  0060)   Jeřáby.   Výcvik   jeřábníků.  Část  1:  Všeobecně (10.9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9928-1  (27  0070)  Jeřáby.  Příručka  pro   řízení  jeřábu.  Část  1: Všeobecně (10.9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12480-1 (27 0143) Jeřáby - Bezpečné používání -  Část 1: Všeobecně (06.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27 4002 Bezpečnostní předpisy pro výtahy. Provoz a servis výtahů (3.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27 2435 Jeřábové dráhy dočasné (12.70)</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1  8014  Tabulky  k  označování  prostorů s   tlakovými  nádobami  na  plyny (03.74)</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7 8304 Tlakové nádoby na plyny - Provozní pravidla (04.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2159 (27 4403) Stavební výtahy pro dopravu osob a nákladůse svisle vedenými klecemi (05.01)</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12158-1  (27  4404)  Nákladní  stavební  výtahy  Část  1:  Výtahy  s přístupnými plošinami (09.01)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12158-2 (27 4404) Nákladní stavební výtahy  Část 2: Nakloněné výtahy s nepřístupnými nosnými zařízeními (09.01)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69 0012 Tlakové nádoby stabilní. Technická pravidla. Provozní požadavky 12.84, zm. a 9.89, 2 6.92, 3 9.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33  2000-7-704  Elektrotechnické  předpisy  -  Elektrická  zařízení  -  Zařízení jednoúčelová a ve zvláštních objektech Oddíl 704: El.zařízení na staveništích a demolicích (07.01)</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34  1090  Elektrotechnické  předpisy.  Předpisy  pro  prozatímní  elektrická zařízení (06.73, zm. a 4.77)</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2310 Provádění zděných konstrukcí (08.87)</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P  ENV  13670-1  (73  2400)  Provádění  betonových  konstrukcí  -  Část  1: Společná ustanovení (07.01, zm. Z1 12.03)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73 2412 Provádění a kontrola pórobetonových konstrukcí (11.93)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2430 Provádění a kontrola konstrukcí ze stříkaného betonu (11.8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2480 Provádění a kontrola montovaných betonových konstrukcí (03.94, Z1 12.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2810 Dřevěné stavební konstrukce. Provádění (09.93, zm. Z1 2.00)</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73  2601  Provádění  ocelových  konstrukcí  (03.88,  zm.  a  10.90,  2 8.94+oprava, 3 3.98, oprava chyb V 9.94)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3050 Zemné práce. Všeobecná ustanovenia (08.86, zm. a 5.91, 2 4.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4108 Šatny, umývárny a záchody (09.94, zm. 1 2.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4130 Schodiště a šikmé rampy. Základní ustanovení (11.8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443 (73 4200) Komíny. Všeobecné požadavky (09.04)</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4201  Komíny  a  kouřovody  -  Navrhování,  provádění  a  připojování spotřebičů paliv (11.02)</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6005  Prostorové  uspořádání  sítí  technického  vybavení  (09.94,  zm.  1 1.96, 2 1.98, 3 8.99, Z4. 7.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6006  Výstražné  fólie  k  identifikaci  podzemních  vedení  technického vybavení (8.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7505  Sdružené  trasy  městských  vedení  technického  vybavení  (06.94, zm. 1 1.98)</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1-1 (49 3830) Žebříky. Termíny, druhy, funkční rozměry (02.9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1-2  (49  3830)  Žebříky.  Požadavky,  zkoušení,  značení  (02.95,  opr. chyb V 4.98)</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1 Lešení. Společná ustanovení (4.0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2 Pojízdná a volně stojící lešení (05.78, zm. 1 4.9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5 Dřevěná lešení (10.81, zm. a 7.86)</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6 Ochranné a záchytné konstrukce (11.81,zm. a 7.86, 2 7.98, 3 7.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7 Trubková lešení (4.0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8108 Podpěrná lešení (07.86, zm. 1 10.9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365  (83  2601)  Osobní  ochranné  prostředky  proti  pádům  z  výšky  - Všeobecné  požadavky  na  návody  k  používání,  údržbě,  periodické  prohlídce, opravě, značení a balení (5.0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7130 (27 7800) Stroje pro zemní práce. Návod postupu pro výcvik řidiče (03.94)</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8152  (27  7803)  Stroje  pro  zemní  práce.  Provoz  a  údržba.  Výcvik mechaniků (02.94)</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73 6021 Světelná signalizační zařízení Umístění a použití návěstidel (03.94)</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ISO  8456  (26  6202)  Skladovací  zařízení  sypkých  hmot.  Bezpečnostní předpisy (08.93),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26 9010 Manipulace s materiálem. Šířky a výšky cest a uliček (10.9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44 1315 Skladování tuhých paliv (04.89, zm. a 8.90)</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49  0071   Usporiadanie  skladov  dreva  z   hladiska  požiarnej  bezpečnosti (04.69)</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65  0201  Hořlavé  kapaliny.  Prostory  pro  výrobu,  skladování  a  manipulaci (08.0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26 8805 Manipulační vozíky s vlastním pohonem - Provoz, údržba, opravy a technické kontroly (07.00, oprava 1 2.01);</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ISO  3691+Amd  1  (26  8812)  Motorové  vozíky.  Bezpečnostní  předpisy (01.96)</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436 (73 7010) Vodorovné dopravní značení - Požadavky na dopravní značení (07.98, zm. A1 12.03, A1 3.04, Z1-2.05)</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11 0010 Čerpadla - Všeobecná ustanovení (09.02)</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11 0011 Čerpadla - Ruční čerpadla -Všeobecná ustanovení (09.02)</w:t>
      </w:r>
    </w:p>
    <w:p>
      <w:pPr>
        <w:pStyle w:val="Odstavecseseznamem"/>
        <w:numPr>
          <w:ilvl w:val="0"/>
          <w:numId w:val="10"/>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ČSN 13 0072 Potrubí. Označování potrubí podle provozní tekutiny (08.90)</w:t>
      </w:r>
    </w:p>
    <w:p>
      <w:pPr>
        <w:pStyle w:val="Normal"/>
        <w:jc w:val="both"/>
        <w:rPr>
          <w:rFonts w:ascii="Times New Roman" w:hAnsi="Times New Roman" w:cs="Times New Roman"/>
          <w:sz w:val="18"/>
        </w:rPr>
      </w:pPr>
      <w:r>
        <w:rPr>
          <w:rFonts w:cs="Times New Roman" w:ascii="Times New Roman" w:hAnsi="Times New Roman"/>
          <w:b/>
          <w:sz w:val="18"/>
        </w:rPr>
        <w:t xml:space="preserve">NORMY PRO SVAŘOVÁNÍ – BEZPEČNOST </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71911 (05 0330) Svářečský dozor - úkoly a odpovědnosti (11.96)</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00  Zváranie.  Bezpečnostné  ustanovenia  pre  zváranie  kovov. Projektovanie a príprava pracovísk (02.93)</w:t>
      </w:r>
    </w:p>
    <w:p>
      <w:pPr>
        <w:pStyle w:val="Odstavecseseznamem"/>
        <w:numPr>
          <w:ilvl w:val="0"/>
          <w:numId w:val="10"/>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01  Zváranie.  Bezpečnostné  ustanovenia  pre  zváranie  kovov. Prevádzka (2.93, zm 1 1.95, 2 1.96, 3 9.99)</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10 Zváranie. Bezpečnostné ustanovenia pre plameňové zváranie kovov a rezanie kovov (2.93, změna 1 11.95)</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30  Zváranie. Bezpečnostné ustanovenia pre oblúkové zváranie kovov (2.93, zm. 1 4.99)</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50 Bezpečnostné ustanovenia pre odporové zváranie kovov (02.93)</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61  Zváranie.  Bezpečnostné  ustanovenia  pre  trecie  zváranie  kovov (02.93)</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71 Zváranie. Bezpečnostné ustanovenia pre laserové zváranie kovov (02.93)</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672 Zváranie. Bezpečnostné ustanovenia pre elektronové zváranie kovov (02.93)</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598 (05 0703) Ochrana zdraví a bezpečnost práce při svařování a příbuzných procesech - Průsvitné  závěsy,  pásy  a  zástěny  pro  obloukové svařování (09.99, zm. A1-03)</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05 0705 Zaškolení pracovníků a základní kurzy svářečů(09.02)</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287-1 (05 0711) Svařování. Zkoušky svářečů. Tavné svařování, Část 1: Oceli (11.95, zm. 1 4.98, A1 9.98)</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287-2 (05 0712) Svařování. Zkoušky svářečů. Tavné svařování, Část 2: Hliník a jeho slitiny (12.95, zm. 1 4.98, A1 9.98)</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ISO 9606-3 (05 0713) Zk.svářečů. Tavné svař, Část 3: Měď a slitiny mědi (08.00, opr.1 2.08)</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ISO 9606-4 (05 0714) Zk.svářečů. Tavné svař, Část 3: Nikl a slitiny niklu (08.00, opr.1 2.01)</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ISO 9606-5 (05 0715) Svařování - Zkoušky svářečů- Tavné svařování - Část 5: Titan a slitiny titanu, zirkon a slitiny zirkonu (06.01)</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067  (05  0722)  Personál  pro  svařování  plastů -  Zkoušky  odborné způsobilosti - Svařování spojůz termoplastů(01.04)</w:t>
      </w:r>
    </w:p>
    <w:p>
      <w:pPr>
        <w:pStyle w:val="Odstavecseseznamem"/>
        <w:numPr>
          <w:ilvl w:val="0"/>
          <w:numId w:val="5"/>
        </w:numPr>
        <w:spacing w:lineRule="auto" w:line="240" w:before="0" w:after="0"/>
        <w:ind w:left="142" w:right="0" w:hanging="142"/>
        <w:jc w:val="both"/>
        <w:rPr>
          <w:rFonts w:ascii="Times New Roman" w:hAnsi="Times New Roman" w:cs="Times New Roman"/>
          <w:b/>
          <w:b/>
          <w:sz w:val="18"/>
        </w:rPr>
      </w:pPr>
      <w:r>
        <w:rPr>
          <w:rFonts w:cs="Times New Roman" w:ascii="Times New Roman" w:hAnsi="Times New Roman"/>
          <w:sz w:val="18"/>
        </w:rPr>
        <w:t xml:space="preserve">ČSN EN 175 (83 2455) Osobní ochrana - Prostředky pro ochranu očí a obličeje při svařování a podobných postupech (11.98) </w:t>
      </w:r>
    </w:p>
    <w:p>
      <w:pPr>
        <w:pStyle w:val="Normal"/>
        <w:jc w:val="both"/>
        <w:rPr>
          <w:rFonts w:ascii="Times New Roman" w:hAnsi="Times New Roman" w:cs="Times New Roman"/>
          <w:sz w:val="18"/>
        </w:rPr>
      </w:pPr>
      <w:r>
        <w:rPr>
          <w:rFonts w:cs="Times New Roman" w:ascii="Times New Roman" w:hAnsi="Times New Roman"/>
          <w:b/>
          <w:sz w:val="18"/>
        </w:rPr>
        <w:t xml:space="preserve">OSOBNÍ OCHRANNÉ PRACOVNÍ PROSTŘEDKY – VÝTAH Z NOREM </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Nařízení  vlády  č.  495/2001 Sb.,  kterým  se  stanoví  rozsah  a  bližší  podmínky poskytování  osobních  ochranných  pracovních  prostředků,  mycích,  čistících  a dezinfekčních prostředků</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Nařízení vlády  č.  21/2003Sb., kterým se stanoví technické požadavky na osobní ochranné prostředky </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50237 (35 9724) Rukavice s mechanickou ochranou pro elektrotechniku (08.99, zm. Z1 7.04) Platnost do 1.7.2006</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50365  (35  9727)  Elektricky  izolující  přilby  pro  použití  v  instalacích nízkého napětí (11.02)</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402-1  (80  7035)  Označování  velikosti  oblečení  -  Část  1:  Pojmy, definice a postup měření tělesných rozměrů(11.01)</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66 (83 1201) Osobní prostředky k ochraně očí - Základní ustanovení. (10.02)</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458  (83  2111)  Chrániče  sluchu  -  Doporučení  pro  výběr,  používání, ošetřování a údržbu - Návod (06.05) </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 xml:space="preserve">ČSN EN 397 (83 2141) Průmyslové ochranné přilby (3.97 Z A1-4.01) </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812 (83 2145) Průmyslové přilby chránící při nárazu hlavou (11.98, zm. A1, 10.02)</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3  (83  2200)  Ochranné  prostředky  dýchacích  orgánů -  Rozdělení (6.02)</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2 (83 2202) Ochranné prostředky dýchacích orgánů. Definice názvů a piktogramy (01.00)</w:t>
      </w:r>
    </w:p>
    <w:p>
      <w:pPr>
        <w:pStyle w:val="Odstavecseseznamem"/>
        <w:numPr>
          <w:ilvl w:val="0"/>
          <w:numId w:val="5"/>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4  (83  2203)  Ochranné  prostředky  dýchacích  orgánů  -  Názvosloví součástí (02.99)</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ČSN  EN  135  (83  2204)   Ochranné  prostředky  dýchacích   orgánů.  Seznam ekvivalentních názvů(01.00)</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2477 (83 2301) Ochranné rukavice pro svářeče (8.02)</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511 (83 2340) Ochranné rukavice proti chladu (6.96)</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338 (83 2350) Ochranné rukavice proti mechanickým rizikům (06.04)</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66 (83 2401) Osobní prostředky k ochraně očí - Základní ustanovení (10.02)</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3464  (83  2402)  Směrnice  pro  výběr,  používání  a  údržbu  pracovních prostředků k ochraně očí a obličeje (5.01)</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EN 175 (83 2455) Osobní ochrana - Prostředky pro ochranu očí a obličeje při svařování a podobných postupech (11.98)</w:t>
      </w:r>
    </w:p>
    <w:p>
      <w:pPr>
        <w:pStyle w:val="Odstavecseseznamem"/>
        <w:numPr>
          <w:ilvl w:val="0"/>
          <w:numId w:val="7"/>
        </w:numPr>
        <w:spacing w:lineRule="auto" w:line="240" w:before="0" w:after="0"/>
        <w:ind w:left="142" w:right="0" w:hanging="142"/>
        <w:jc w:val="both"/>
        <w:rPr>
          <w:rFonts w:ascii="Times New Roman" w:hAnsi="Times New Roman" w:cs="Times New Roman"/>
          <w:sz w:val="18"/>
        </w:rPr>
      </w:pPr>
      <w:r>
        <w:rPr>
          <w:rFonts w:cs="Times New Roman" w:ascii="Times New Roman" w:hAnsi="Times New Roman"/>
          <w:sz w:val="18"/>
        </w:rPr>
        <w:t>ČSN 83 2700 Ochranné oděvy – Slovník (6.05)</w:t>
      </w:r>
    </w:p>
    <w:p>
      <w:pPr>
        <w:pStyle w:val="Odstavecseseznamem"/>
        <w:numPr>
          <w:ilvl w:val="0"/>
          <w:numId w:val="7"/>
        </w:numPr>
        <w:spacing w:lineRule="auto" w:line="240" w:before="0" w:after="0"/>
        <w:ind w:left="142" w:right="0" w:hanging="142"/>
        <w:jc w:val="both"/>
        <w:rPr>
          <w:rFonts w:ascii="Times New Roman" w:hAnsi="Times New Roman" w:cs="Times New Roman"/>
          <w:sz w:val="12"/>
        </w:rPr>
      </w:pPr>
      <w:r>
        <w:rPr>
          <w:rFonts w:cs="Times New Roman" w:ascii="Times New Roman" w:hAnsi="Times New Roman"/>
          <w:sz w:val="18"/>
        </w:rPr>
        <w:t>ČSN EN 340 (83 2701) Ochranné oděvy - Všeobecné požadavky (09.04)</w:t>
      </w:r>
    </w:p>
    <w:p>
      <w:pPr>
        <w:pStyle w:val="Normal"/>
        <w:spacing w:lineRule="auto" w:line="360"/>
        <w:ind w:left="0" w:right="0" w:firstLine="708"/>
        <w:jc w:val="both"/>
        <w:rPr>
          <w:rFonts w:ascii="Times New Roman" w:hAnsi="Times New Roman" w:cs="Times New Roman"/>
          <w:sz w:val="12"/>
        </w:rPr>
      </w:pPr>
      <w:r>
        <w:rPr>
          <w:rFonts w:cs="Times New Roman" w:ascii="Times New Roman" w:hAnsi="Times New Roman"/>
          <w:sz w:val="12"/>
        </w:rPr>
      </w:r>
    </w:p>
    <w:p>
      <w:pPr>
        <w:pStyle w:val="Normal"/>
        <w:spacing w:lineRule="auto" w:line="360"/>
        <w:ind w:left="0" w:right="0" w:firstLine="708"/>
        <w:jc w:val="both"/>
        <w:rPr>
          <w:rFonts w:ascii="Times New Roman" w:hAnsi="Times New Roman" w:cs="Times New Roman"/>
          <w:sz w:val="12"/>
        </w:rPr>
      </w:pPr>
      <w:r>
        <w:rPr>
          <w:rFonts w:cs="Times New Roman" w:ascii="Times New Roman" w:hAnsi="Times New Roman"/>
          <w:sz w:val="12"/>
        </w:rPr>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b/>
          <w:sz w:val="18"/>
        </w:rPr>
        <w:t>PLATNÉ ČSN (výtah 2015)</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Zemní práce</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2 1006 Kontrola zhutnění zemin a sypanin Schválena: 1998-12-01 Účinnost: 1999-01-01 Převzata: překladem Změny a opravy: Z1 9.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7-1 (731000) Eurokód 7: Navrhování geotechnických konstrukcí - Část 1: Obecná pravidla Schválena: 2006-09-01 Účinnost: 2006-10-01 Převzata: překladem Změny a opravy: Oprava 1 9.09t, A1 6.14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33 (736133) Navrh a provádění zemního tělesa pozemních komunikací Schválena: 2010-02-01Účinnost: 2010-03-01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90 (736190)Statická zatěžovací zkouška podloží a podkladních vrstev vozovek Schválena: 1980-10-07 Účinnost: 1982-0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Betonové konstrukce</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2401 (732401) Provádění a kontrola konstrukcí z předpjatého betonu Schválena: 1986-08-16 Účinnost: 1989-01-01 Převzata: překladem Změny a opravy: Za 1.88, Z2 4.95t, Z3 4.98t, Z4 1.06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206 (732403) Beton - Specifikace, vlastnosti, výroba a shoda Schválena: 2014-07-01 Účinnost: 2014-08-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2480 (732480) Provádění a kontrola montovaných betonových konstrukcí Schválena: 1994-03-01 Účinnost: 1994-04-01 Převzata: překladem Změny a opravy: Z1 12.0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Zděné konstrukce, komíny, podlahy</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6-2 (731101) Eurokód 6: Navrhování zděných konstrukcí - Část 2: Volba materiálů, konstruování a provádění zdiva Schválena: 2007-04-01 Účinnost: 2007-05-01 Převzata: překladem Změny a opravy: Oprava 1 10.10t, Z1 11.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4201 (734201) Komíny a kouřovody - Navrhování, provádění a připojování spotřebičů paliv Schválena: 2010-10-01 Účinnost: 2010-11-01 Převzata: překladem Změny a opravy: Z1 4.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4 4505 (744505) Podlahy - Společná ustanovení Schválena: 2012-05-01 Účinnost: 2012-06-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3130 (733130) Stavební práce. Truhlářské práce stavební. Základní ustanovení Schválena: 1980-09-26 Účinnost: 1982-0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3150 (733150) Tesařské spoje dřevěných konstrukcí. Terminologie třídění Schválena: 1994-07-01 Účinnost: 1994-08-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3440 (733440) Stavební práce. Sklenářské práce stavební. Základní ustanovení Schválena: 1994-04-01 Účinnost: 1994-05-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3610 (733610) Navrhování klempířských konstrukcí Schválena: 2008-03-01 Účinnost: 2008-04-01 Převzata: překladem Změny a opravy: Z1 11.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8101 (738101) Lešení - Společná ustanovení Schválena: 2005-04-01 Účinnost: 2005-05-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8102 (738102) Pojízdná a volně stojící lešení Schválena: 1978-05-06 Účinnost: 1979-04-01 Převzata: překladem Změny a opravy: Z1 4.95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8106 (738106) Ochranné a záchytné konstrukce Schválena: 1981-11-26 Účinnost: 1983-03-01 Převzata: překladem Změny a opravy: Za 7.86t, Z2 7.98t, Z3 7.99t, Z4 4.05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8107 (738107) Trubková lešení Schválena: 2005-04-01 Účinnost: 2005-05-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2812 (738108) Podpěrná lešení - Požadavky na provedení a obecný návrh Schválena: 2009-05-01 Účinnost: 2009-06-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06 0310 (060310) Tepelné soustavy v budovách - Projektování a montáž Schválena: 2014-08-01 Účinnost: 2014-09-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5409 (755409) Vnitřní vodovody Schválena: 2013-02-01 Účinnost: 2013-03-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670 (736670) Zkoušení proměnným tlakem a teplotou. Ověřování potrubních systémů Schválena: 1994-12-01 Účinnost: 1995-0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6760 (756760) Vnitřní kanalizace Schválena: 2014-01-01 Účinnost: 2014-0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005 (736005) Prostorové uspořádání sítí technického vybavení Schválena: 1994-09-01 Účinnost: 1994-10-01 Převzata: překladem Změny a opravy: Z1 1.96t, Z2 1.98t, Z3 8.99t, Z4 7.0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5355 (755355) Vodojemy Schválena: 2011-02-01 Účinnost: 2011-03-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0905 (750905) Zkoušky vodotěsnosti vodárenských a kanalizačních nádrží Schválena: 2014-04-01 Účinnost: 2014-05-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5911 (755911) Tlakové zkoušky vodovodního a závlahového potrubí Schválena: 1995-04-01 Účinnost: 1995-05-01 Převzata: překladem Změny a opravy: Z1 3.07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5 6909 (756909) Zkoušky vodotěsnosti stok a kanalizačních přípojek Schválena: 2004-10-01 Účinnost: 2004-1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01 3466 (013466) Výkresy inženýrských staveb - Výkresy pozemních komunikací Schválena: 1997-07-01 Účinnost: 1997-08-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285 (736155) Nestmelené směsi – Specifikace Schválena: 2011-03-01 Účinnost: 2011-04-01 Převzata: překladem Změny a opravy: Z1 7.14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26-2 (736126) Stavba vozovek - Nestmelené vrstvy - Část 2: Vrstva z vibrovaného štěrku Schválena: 2006-06-01 Účinnost: 2006-07-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26-1 (736126) Stavba vozovek - Nestmelené vrstvy - Část 1: Provádění a kontrola shody Schválena: 2006-06-01 Účinnost: 2006-07-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8 (736140)Asfaltové směsi - Specifikace pro materiály - Část 8: R-materiál Schválena: 2008-03-01Účinnost: 2008-04-01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6 (736140) Asfaltové směsi - Specifikace pro materiály - Část 6: Litý asfalt Schválena: 2008-03-01 Účinnost: 2008-04-01 Převzata: překladem Změny a opravy: Oprava 1 12.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5 (736140) Asfaltové směsi - Specifikace pro materiály - Část 5: Asfaltový koberec mastixový Schválena: 2008-03-01 Účinnost: 2008-04-01 Převzata: překladem Změny a opravy: Oprava 1 12.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2 (736140) Asfaltové směsi - Specifikace pro materiály - Část 2: Asfaltový beton pro velmi tenké vrstvy Schválena: 2008-03-01 Účinnost: 2008-04-01 Převzata: překladem Změny a opravy: Oprava 1 12.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20 (736140) Asfaltové směsi - Specifikace pro materiály - Část 20: Zkoušky typu Schválena: 2008-03-01 Účinnost: 2008-04-01 Převzata: překladem Změny a opravy: Oprava 1 5.09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22 (736122) Stavba vozovek - Vrstvy z litého asfaltu - Provádění a kontrola shody Schválena: 2008-03-01 Účinnost: 2008-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7 (736140) Asfaltové směsi - Specifikace pro materiály - Část 7: Asfaltový koberec drenážní Schválena: 2008-03-01 Účinnost: 2008-04-01 Převzata: překladem Změny a opravy: Oprava 1 12.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21 (736140) Asfaltové směsi - Specifikace pro materiály - Část 21: Řízení výroby u výrobce Schválena: 2008-03-01 Účinnost: 2008-04-01 Převzata: překladem Změny a opravy: Oprava 1 5.09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3108-1 (736140) Asfaltové směsi - Specifikace pro materiály - Část 1: Asfaltový beton Schválena: 2008-03-01 Účinnost: 2008-04-01 Převzata: překladem Změny a opravy: Oprava 1 12.08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21 (736121) Stavba vozovek - Hutněné asfaltové vrstvy - Provádění a kontrola shody Schválena: 2008-03-01 Účinnost: 2008-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75 (736175) Měření a hodnocení nerovnosti povrchů vozovek Schválena: 2009-10-01 Účinnost: 2009-1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02 (730202) Geometrická přesnost ve výstavbě. Základní ustanovení Schválena: 1995-03-01 Účinnost: 1995-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05 (730205) Geometrická přesnost ve výstavbě. Navrhování geometrické přesnosti Schválena: 1995-03-01 Účinnost: 1995-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10-1 (730210) Geometrická přesnost ve výstavbě. Podmínky provádění. Část 1: Přesnost osazení Schválena: 1992-12-01 Účinnost: 1993-0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12-1 (730212)Geometrická přesnost ve výstavbě. Kontrola přesnosti. Část 1: Základní ustanovení Schválena: 1996-10-01 Účinnost: 1996-1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12-3 (730212) Geometrická přesnost ve výstavbě. Kontrola přesnosti. Část 3: Pozemní stavební objekty Schválena: 1997-01-01 Účinnost: 1997-0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212-5 (730212) Geometrická přesnost ve výstavbě. Kontrola přesnosti. Část 5: Kontrola přesnosti stavebních dílců Schválena: 1994-01-01 Účinnost: 1994-0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40-1 (730540) Tepelná ochrana budov - Část 1: Terminologie Schválena: 2005-06-01 Účinnost: 2005-07-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40-2 (730540) Tepelná ochrana budov - Část 2: Požadavky Schválena: 2011-10-01 Účinnost: 2011-11-01 Převzata: překladem Změny a opravy: Z1 4.12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40-3 (730540) Tepelná ochrana budov - Část 3: Návrhové hodnoty veličin Schválena: 2005-11-01 Účinnost: 2005-11-00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40-4 (730540) Tepelná ochrana budov - Část 4: Výpočtové metody Schválena: 2005-06-01 Účinnost: 2005-07-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80-1 (730580) Denní osvětlení budov - Část 1: Základní požadavky Schválena: 2007-06-01 Účinnost: 2007-07-01 Převzata: překladem Změny a opravy: Z1 1.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80-2 (730580) Denní osvětlení budov - Část 2: Denní osvětlení obytných budov Schválena: 2007-06-01 Účinnost: 2007-07-01 Převzata: překladem Změny a opravy: Oprava 1 10.14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80-3 (730580) Denní osvětlení budov. Část 3: Denní osvětlení škol Schválena: 1994-09-01 Účinnost: 1994-10-01 Převzata: překladem Změny a opravy: Z1 12.96t, Z2 10.99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580-4 (730580) Denní osvětlení budov. Část 4: Denní osvětlení průmyslových budov Schválena: 1994-09-01 Účinnost: 1994-10-01 Převzata: překladem Změny a opravy: Z1 12.96t, Z2 10.99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P 73 0600 (730600) Hydroizolace staveb - Základní ustanovení Schválena: 2000-11-01 Účinnost: 2000-1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802 (730802) Požární bezpečnost staveb - Nevýrobní objekty Schválena: 2009-05-01 Účinnost: 2009-06-01 Převzata: překladem Změny a opravy: Z1 2.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804 (730804) Požární bezpečnost staveb - Výrobní objekty Schválena: 2010-02-01 Účinnost: 2010-03-01 Převzata: překladem Změny a opravy: Z1 2.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2520 (732520) Drsnost povrchů stavebních konstrukcí Schválena: 1993-03-01 Účinnost: 1993-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090-1 +A1 (732601) Provádění ocelových konstrukcí a hliníkových konstrukcí - Část 1: Požadavky na posouzení shody konstrukčních dílců Schválena: 2012-05-01 Účinnost: 2012-06-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2810 (732810) Dřevěné stavební konstrukce. Provádění Schválena: 1993-09-01Účinnost: 1993-10-01 Převzata: překladem Změny a opravy: Z1 2.0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4108 (734108) Hygienická zařízení a šatny Schválena: 2013-02-01 Účinnost: 2013-03-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4130 (734130) Schodiště a šikmé rampy - Základní požadavky Schválena: 2010-03-01 Účinnost: 2010-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4301 (734301) Obytné budovy Schválena: 2004-06-01 Účinnost: 2004-07-01 Převzata: překladem Změny a opravy: Z1 7.05t, Z2 9.09t, Z3 10.12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5105 (735105) Výrobní průmyslové budovy Schválena: 1993-12-01 Účinnost: 1994-01-01 Převzata: překladem Změny a opravy: Z1 5.96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0 (730002) Eurokód: Zásady navrhování konstrukcí Schválena: 2004-03-01 Účinnost: 2004-04-01 Převzata: překladem Změny a opravy: A1 4.07t, Oprava 1 11.07t, Oprava 2 8.08t, Z1 2.10t, Oprava 3 2.10t, Z2 3.10t, Oprava 4 1.11t, Z3 2.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3 (730035) Eurokód 1: Zatížení konstrukcí - Část 1-3: Obecná zatížení - Zatížení sněhem Schválena: 2005-06-01 Účinnost: 2005-07-01 Převzata: překladem Změny a opravy: Z1 10.06t, Z2 2.10t, Oprava 1 2.10t, Z3 3.10t, Z4 4.12t, Z5 6.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1 (730035) Eurokód 1: Zatížení konstrukcí - Část 1-1: Obecná zatížení - Objemové tíhy, vlastní tíha a užitná zatížení pozemních staveb Schválena: 2004-03-01 Účinnost: 2004-04-01 Převzata: překladem Změny a opravy: Z1 2.10t, Oprava 1 2.10t, Z2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6 (730035) Eurokód 1: Zatížení konstrukcí - Část 1-6: Obecná zatížení - Zatížení během provádění Schválena: 2006-10-01 Účinnost: 2006-11-01 Převzata: překladem Změny a opravy: Oprava 1 9.09t, Z1 2.10t, Z2 3.10t, Z3 7.11t, Z4 4.12t, Oprava 2 6.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5 (730035) Eurokód 1: Zatížení konstrukcí - Část 1-5: Obecná zatížení - Zatížení teplotou Schválena: 2005-05-01 Účinnost: 2005-06-01 Převzata: překladem Změny a opravy: Z1 2.10t, Oprava 1 2.10t, Z2 3.10t, Oprava 2 6.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3 (730035) Eurokód 1: Zatížení konstrukcí - Část 3: Zatížení od jeřábů a strojního vybavení Schválena: 2008-01-01 Účinnost: 2008-02-01 Převzata: překladem Změny a opravy: Z1 3.10t, Oprava 1 7.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4 (730035) Eurokód 1: Zatížení konstrukcí - Část 1-4: Obecná zatížení - Zatížení větrem Schválena: 2007-04-01 Účinnost: 2007-05-01 Převzata: překladem Změny a opravy: Oprava 1 9.08t, Z1 3.10t, Oprava 2 5.10t, A1 10.10t, Oprava 3 1.11t, Z2 11.11t, Z3 4.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1-1-7 (730035) Eurokód 1: Zatížení konstrukcí - Část 1-7: Obecná zatížení - Mimořádná zatížení Schválena: 2007-12-01 Účinnost: 2008-01-01 Převzata: překladem Změny a opravy: Z1 3.10t, Oprava 1 2.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6 (730036) Eurokód 8: Navrhování konstrukcí odolných proti zemětřesení - Část 6: Věže, stožáry a komíny Schválena: 2007-02-01 Účinnost: 2007-03-01 Převzata: překladem Změny a opravy: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4 (730036) Eurokód 8: Navrhování konstrukcí odolných proti zemětřesení - Část 4: Zásobníky, nádrže a potrubí Schválena: 2008-03-01 Účinnost: 2008-04-01 Převzata: překladem Změny a opravy: Z1 3.10t, Oprava 1 8.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3 (730036) Eurokód 8: Navrhování konstrukcí odolných proti zemětřesení - Část 3: Hodnocení a zesilování pozemních staveb Schválena: 2007-05-01 Účinnost: 2007-06-01 Převzata: překladem Změny a opravy: Z1 3.10t, Oprava 1 1.11t, Z2 7.13t, Oprava 2 3.14t, Z3 3.14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2 (730036) Eurokód 8: Navrhování konstrukcí odolných proti zemětřesení - Část 2: Mosty Schválena: 2007-05-01 Účinnost: 2007-06-01 Převzata: překladem Změny a opravy: A1 12.09t, Z1 3.10t, Oprava 1 1.11t, Oprava 2 12.11t, A2 2.12t, Z2 6.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1 (730036) Eurokód 8: Navrhování konstrukcí odolných proti zemětřesení - Část 1: Obecná pravidla, seizmická zatížení a pravidla pro pozemní stavby Schválena: 2006-09-01 Účinnost: 2006-10-01 Převzata: překladem Změny a opravy: Z1 3.10t, Z2 7.10t, Oprava 1 9.10t, Oprava 2 3.12t, A1 9.13t, Z3 9.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8-5 (730036) Eurokód 8: Navrhování konstrukcí odolných proti zemětřesení - Část 5: Základy, opěrné a zárubní zdi a geotechnická hlediska Schválena: 2006-07-01 Účinnost: 2006-08-01 Převzata: překladem Změny a opravy: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037 (730037) Zemní tlak na stavební konstrukce Schválena: 1990-11-16 Účinnost: 1992-01-01 Převzata: překladem Změny a opravy: Oprava 1 5.98t, Z1 7.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ISO 13822 (730038) Zásady navrhování konstrukcí - Hodnocení existujících konstrukcí Schválena: 2005-08-01 Účinnost: 2005-08-00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039 (730039) Navrhování objektů na poddolovaném území. Základní ustanovení Schválena: 1989-10-11 Účinnost: 1991-01-01 Převzata: překladem Změny a opravy: Za 6.91</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401 (730401) Názvosloví v geodézii a kartografii Schválena: 1989-07-28 Účinnost: 1990-09-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405 (730405) Měření posunů stavebních objektů Schválena: 1997-12-01 Účinnost: 1998-0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420-1 (730420) Přesnost vytyčování staveb - Část 1: Základní požadavky Schválena: 2002-07-01 Účinnost: 2002-08-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420-2 (730420)Přesnost vytyčování staveb - Část 2: Vytyčovací odchylky Schválena: 2002-07-01Účinnost: 2002-08-01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601 (730601) Ochrana staveb proti radonu z podloží Schválena: 2006-02-01 Účinnost: 2006-03-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0602 (730602) Ochrana staveb proti radonu a záření gama ze stavebních materiálů Schválena: 2006-02-01 Účinnost: 2006-03-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P 73 0606 (730606) Hydroizolace staveb - Povlakové hydroizolace - Základní ustanovení Schválena: 2000-11-01 Účinnost: 2000-1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P 73 0610 (730610) Hydroizolace staveb - Sanace vlhkého zdiva - Základní ustanovení Schválena: 2000-11-01 Účinnost: 2000-1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6-1-1 +A1 (731101) Eurokód 6: Navrhování zděných konstrukcí - Část 1-1: Obecná pravidla pro vyztužené a nevyztužené zděné konstrukce Schválena: 2013-11-01 Účinnost: 2013-12-01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2-1-1 (731201) Eurokód 2: Navrhování betonových konstrukcí - Část 1-1: Obecná pravidla a pravidla pro pozemní stavby Schválena: 2006-11-01 Účinnost: 2006-12-01 Převzata: překladem Změny a opravy: Oprava 1 7.09t, Z1 3.10t, Oprava 2 6.11t, Z2 7.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10 (731401) Eurokód 3: Navrhování ocelových konstrukcí - Část 1-10: Houževnatost materiálu a vlastnosti napříč tloušťkou Schválena: 2006-12-01 Účinnost: 2007-01-01 Převzata: překladem Změny a opravy: Z1 3.10t, Oprava 1 3.10t, Oprava 2 6.11t, Z2 1.14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12 (731401) Eurokód 3: Navrhování ocelových konstrukcí - Část 1-12: Doplňující pravidla pro oceli vysoké pevnosti do třídy S 700 Schválena: 2008-09-01 Účinnost: 2008-10-01 Převzata: překladem Změny a opravy: Z1 3.10t, Oprava 1 6.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2 (731401) Eurokód 3: Navrhování ocelových konstrukcí - Část 1-2: Obecná pravidla - Navrhování konstrukcí na účinky požáru Schválena: 2006-12-01 Účinnost: 2007-01-01 Převzata: překladem Změny a opravy: Oprava 1 3.10t,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4 (731401) Eurokód 3: Navrhování ocelových konstrukcí - Část 1-4: Obecná pravidla - Doplňující pravidla pro korozivzdorné oceli Schválena: 2008-01-01 Účinnost: 2008-02-01 Převzata: překladem Změny a opravy: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3 (731401) Eurokód 3: Navrhování ocelových konstrukcí - Část 1-3: Obecná pravidla - Doplňující pravidla pro za studena tvarované prvky a plošné profily Schválena: 2008-02-01 Účinnost: 2008-03-01 Převzata: překladem Změny a opravy: Oprava 1 3.10t,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11 (731401) Eurokód 3: Navrhování ocelových konstrukcí - Část 1-11: Navrhování ocelových tažených prvků Schválena: 2008-01-01 Účinnost: 2008-02-01 Převzata: překladem Změny a opravy: Z1 3.10t, Oprava 1 6.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5 (731401) Eurokód 3: Navrhování ocelových konstrukcí - Část 1-5: Boulení stěn Schválena: 2008-02-01 Účinnost: 2008-03-01 Převzata: překladem Změny a opravy: Oprava 1 2.10t, Z1 3.10t, Z2 12.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9 (731401) Eurokód 3: Navrhování ocelových konstrukcí - Část 1-9: Únava Schválena: 2006-09-01 Účinnost: 2006-10-01 Převzata: překladem Změny a opravy: Z1 3.10t, Oprava 1 6.10t, Z2 12.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8 (731401) Eurokód 3: Navrhování ocelových konstrukcí - Část 1-8: Navrhování styčníků Schválena: 2006-12-01 Účinnost: 2007-01-01 Převzata: překladem Změny a opravy: Z1 3.10t, Oprava 1 7.10t, Z2 7.11t, Z3 11.13t, Oprava 2 11.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7 (731401) Eurokód 3: Navrhování ocelových konstrukcí - Část 1-7: Deskostěnové konstrukce příčně zatížené Schválena: 2008-09-01 Účinnost: 2008-10-01 Převzata: překladem Změny a opravy: Oprava 1 2.10t, Z1 3.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6 (731401) Eurokód 3: Navrhování ocelových konstrukcí - Část 1-6: Pevnost a stabilita skořepinových konstrukcí Schválena: 2008-09-01 Účinnost: 2008-10-01 Převzata: překladem Změny a opravy: Z1 3.10t, Oprava 1 6.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1-1 (731401) Eurokód 3: Navrhování ocelových konstrukcí - Část 1-1: Obecná pravidla a pravidla pro pozemní stavby Schválena: 2006-12-01 Účinnost: 2007-01-01 Převzata: překladem Změny a opravy: Z1 3.10t, Oprava 1 6.10t, Z2 4.11t, Z3 7.11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1601 (731601) Plastové konstrukce. Základní ustanovení pro navrhování Schválena: 1987-02-23 Účinnost: 1988-01-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1702 (731702) Navrhování, výpočet a posuzování dřevěných stavebních konstrukcí - Obecná pravidla a pravidla pro pozemní stavby Schválena: 2007-11-01 Účinnost: 2007-12-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1901 (731901) Navrhování střech - Základní ustanovení Schválena: 2011-02-01Účinnost: 2011-03-01 Převzata: překladem Změny a opravy: Z1 5.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056 (736056) Odstavné a parkovací plochy silničních vozidel Schválena: 2011-03-01 Účinnost: 2011-04-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058 (736058)Jednotlivé, řadové a hromadné garáže Schválena: 2011-09-01 Účinnost: 2011-10-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059 (736059) Servisy a opravny motorových vozidel. Čerpací stanice pohonných hmot. Základní ustanovení Schválena: 1977-08-18 Účinnost: 1978-11-01 Převzata: překladem Změny a opravy: Za 7.91, Z2 9.06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425-2 (736425) Autobusové, trolejbusové a tramvajové zastávky, přestupní uzly a stanoviště - Část 2: Přestupní uzly a stanoviště Schválena: 2009-09-01 Účinnost: 2009-10-01 Převzata: překladem</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01 (736101 )Projektování silnic a dálnic Schválena: 2004-10-01 Účinnost: 2004-11-01 Převzata: překladem Změny a opravy: Oprava 1 5.05t, Z1 1.09t, Z2 4.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02 (736102) Projektování křižovatek na pozemních komunikacích Schválena: 2007-11-01 Účinnost: 2007-12-01 Převzata: překladem Změny a opravy: Z1 8.11t, Z2 6.12t, Oprava 1 5.13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10 (736110) Projektování místních komunikací Schválena: 2006-01-01Účinnost: 2006-01-00 Převzata: překladem Změny a opravy: Z1 2.10t, Oprava 1 4.12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114 (736114) Vozovky pozemních komunikací. Základní ustanovení pro navrhování Schválena: 1995-04-01 Účinnost: 1995-05-01 Převzata: překladem Změny a opravy: Z1 5.06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6201 (736201)Projektování mostních objektů Schválena: 2008-10-01Účinnost: 2008-11-01Převzata: překlademZměny a opravy: Z1 1.12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EN 1993-2 (736205) Eurokód 3: Navrhování ocelových konstrukcí - Část 2: Ocelové mosty Schválena: 2008-01-01 Účinnost: 2008-02-01 Převzata: překladem Změny a opravy: Z1 3.10t, Oprava 1 5.10t</w:t>
      </w:r>
    </w:p>
    <w:p>
      <w:pPr>
        <w:pStyle w:val="Odstavecseseznamem"/>
        <w:spacing w:lineRule="auto" w:line="240" w:before="0" w:after="0"/>
        <w:jc w:val="both"/>
        <w:rPr>
          <w:rFonts w:ascii="Times New Roman" w:hAnsi="Times New Roman" w:cs="Times New Roman"/>
          <w:sz w:val="18"/>
        </w:rPr>
      </w:pPr>
      <w:r>
        <w:rPr>
          <w:rFonts w:cs="Times New Roman" w:ascii="Times New Roman" w:hAnsi="Times New Roman"/>
          <w:sz w:val="18"/>
        </w:rPr>
        <w:t>ČSN 73 1105 (731105) Navrhování a provádění hurdiskových stropů Schválena: 2003-04-01 Účinnost: 2003-05-01 Převzata: překladem</w:t>
      </w:r>
    </w:p>
    <w:p>
      <w:pPr>
        <w:pStyle w:val="Odstavecseseznamem"/>
        <w:spacing w:lineRule="auto" w:line="240" w:before="0" w:after="0"/>
        <w:jc w:val="both"/>
        <w:rPr>
          <w:rFonts w:ascii="Times New Roman" w:hAnsi="Times New Roman" w:cs="Times New Roman"/>
        </w:rPr>
      </w:pPr>
      <w:r>
        <w:rPr>
          <w:rFonts w:cs="Times New Roman" w:ascii="Times New Roman" w:hAnsi="Times New Roman"/>
          <w:sz w:val="18"/>
        </w:rPr>
        <w:t>ČSN EN 13670 (732400) Provádění betonových konstrukcí Schválena: 2010-06-01 Účinnost: 2010-07-01 Převzata: překladem Změny a opravy: Oprava 1 7.11t</w:t>
      </w:r>
    </w:p>
    <w:p>
      <w:pPr>
        <w:pStyle w:val="Odstavecseseznamem"/>
        <w:spacing w:lineRule="auto" w:line="240" w:before="0" w:after="0"/>
        <w:jc w:val="both"/>
        <w:rPr>
          <w:rFonts w:ascii="Times New Roman" w:hAnsi="Times New Roman" w:cs="Times New Roman"/>
        </w:rPr>
      </w:pPr>
      <w:r>
        <w:rPr>
          <w:rFonts w:cs="Times New Roman" w:ascii="Times New Roman" w:hAnsi="Times New Roman"/>
        </w:rPr>
      </w:r>
    </w:p>
    <w:p>
      <w:pPr>
        <w:pStyle w:val="Odstavecseseznamem"/>
        <w:spacing w:lineRule="auto" w:line="240" w:before="0" w:after="0"/>
        <w:ind w:left="0" w:right="0" w:firstLine="708"/>
        <w:jc w:val="both"/>
        <w:rPr>
          <w:rFonts w:ascii="Arial" w:hAnsi="Arial" w:cs="Arial"/>
        </w:rPr>
      </w:pPr>
      <w:r>
        <w:rPr>
          <w:rFonts w:cs="Arial" w:ascii="Arial" w:hAnsi="Arial"/>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vebně technické řešení je podrobněji patrné z přiložené výkresové dokumentace.</w:t>
      </w:r>
    </w:p>
    <w:p>
      <w:pPr>
        <w:pStyle w:val="Zkladntext3"/>
        <w:autoSpaceDE w:val="true"/>
        <w:spacing w:lineRule="auto" w:line="360"/>
        <w:rPr>
          <w:rFonts w:ascii="Times New Roman" w:hAnsi="Times New Roman" w:cs="Times New Roman"/>
        </w:rPr>
      </w:pPr>
      <w:r>
        <w:rPr>
          <w:rFonts w:cs="Times New Roman" w:ascii="Times New Roman" w:hAnsi="Times New Roman"/>
          <w:sz w:val="24"/>
          <w:szCs w:val="24"/>
        </w:rPr>
        <w:t>Poznámka :Tento prováděcí projekt je zároveň koncipován jako část zadávací dokumentace pro dodávku stavby (platí pro všechny části stavby vč. instalací), tzn., že platí všechny části projektu současně – vzájemně se doplňují (neplatí pouze samostatně následné výkazy výměr nebo výkresy a texty), toto je důležité zejména z cenového hlediska při naceňování stavby. Zároveň platí, že veškeré dodávky stavby vč. instalací musí být kompletní, funkční a provozuschopné – toto platí i pro stavbu jako celek. Vzhledem k charakteru stavby (rekonstrukce) je projektantem důrazně doporučována povinná prohlídka stavby již ve fázi výběrového řízení na dodávku stavby.</w:t>
      </w:r>
    </w:p>
    <w:p>
      <w:pPr>
        <w:pStyle w:val="Heading2"/>
        <w:rPr>
          <w:rFonts w:ascii="Times New Roman" w:hAnsi="Times New Roman" w:cs="Times New Roman"/>
        </w:rPr>
      </w:pPr>
      <w:bookmarkStart w:id="180" w:name="__RefHeading__242_1185886083"/>
      <w:bookmarkStart w:id="181" w:name="__RefHeading__184_1916900724"/>
      <w:bookmarkStart w:id="182" w:name="__RefHeading__142_666847993"/>
      <w:bookmarkStart w:id="183" w:name="__RefHeading__130_1446331862"/>
      <w:bookmarkStart w:id="184" w:name="__RefHeading__194_50176076"/>
      <w:bookmarkStart w:id="185" w:name="__RefHeading__219_365059757"/>
      <w:bookmarkStart w:id="186" w:name="__RefHeading__156_1332886760"/>
      <w:bookmarkStart w:id="187" w:name="__RefHeading__269_1143808397"/>
      <w:bookmarkEnd w:id="180"/>
      <w:bookmarkEnd w:id="181"/>
      <w:bookmarkEnd w:id="182"/>
      <w:bookmarkEnd w:id="183"/>
      <w:bookmarkEnd w:id="184"/>
      <w:bookmarkEnd w:id="185"/>
      <w:bookmarkEnd w:id="186"/>
      <w:bookmarkEnd w:id="187"/>
      <w:r>
        <w:rPr>
          <w:rFonts w:cs="Times New Roman" w:ascii="Times New Roman" w:hAnsi="Times New Roman"/>
        </w:rPr>
        <w:t>i) specifické požadavky na rozsah a obsah dokumentace pro provádění stavby, případně dokumentace zajišťované jejím zhotovitelem – výrobní dokumentace</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t xml:space="preserve">Dokumentace pro provádění stavby nevyžaduje zvýšený rozsah, naopak je vzhledem k charakteru stavby provedena v odpovídající formě. Klasická výrobní a montážní dokumentace dokumentace zhotovitele stavby je plně v jeho kompetenci (bude-li ji potřebovat k úspěšnému provedení stavby), a to včetně všech potřebných úkonů včetně potřebného </w:t>
      </w:r>
      <w:r>
        <w:rPr>
          <w:rFonts w:cs="Times New Roman" w:ascii="Times New Roman" w:hAnsi="Times New Roman"/>
          <w:u w:val="none"/>
        </w:rPr>
        <w:t>doměření na místě včetně dveří</w:t>
      </w:r>
      <w:r>
        <w:rPr>
          <w:rFonts w:cs="Times New Roman" w:ascii="Times New Roman" w:hAnsi="Times New Roman"/>
        </w:rPr>
        <w:t xml:space="preserve"> před jejich výrobou, zhotovení kusovníků, rozpisek apod. </w:t>
      </w:r>
    </w:p>
    <w:p>
      <w:pPr>
        <w:pStyle w:val="Normal"/>
        <w:spacing w:lineRule="auto" w:line="360"/>
        <w:ind w:left="0" w:right="0" w:firstLine="708"/>
        <w:jc w:val="both"/>
        <w:rPr/>
      </w:pPr>
      <w:r>
        <w:rPr>
          <w:rFonts w:eastAsia="Times New Roman" w:cs="Times New Roman" w:ascii="Times New Roman" w:hAnsi="Times New Roman"/>
        </w:rPr>
        <w:t xml:space="preserve"> </w:t>
      </w:r>
      <w:r>
        <w:rPr>
          <w:rFonts w:cs="Times New Roman" w:ascii="Times New Roman" w:hAnsi="Times New Roman"/>
        </w:rPr>
        <w:t>Pokud bude investorem vyžadována dokumentace skutečného provedení, je možno využít tuto prováděcí dokumentaci s vyznačením dodavatelem provedených případných změn. Samozřejmostí je dodržování všech příslušných bezpečnostních předpisů během stavby ze strany dodavatele vč. příslušného proškolení pracovníků. Vzhledem k rozsahu stavby bude investorem ještě rozhodnuta nutnost zajištění koordinátora bezpečnosti práce (v závislosti na počtu zhotovitelů a době výstavby – viz též oddíl B. projektu). Z hlediska vlastního provádění stavebních úprav je toto plně v kompetenci (s respektováním výše uvedeného) odborného dodavatele stavby, a to včetně zařízení staveniště, příjezdu na stavbu apod. (viz též příloha C. projektu). Po stránce napojení stavby na staveništní energie (silnoproud, voda) je předpokládáno poskytnutí napojovacích míst určených investorem poblíž místa stavebních úprav. Případné podružné měření (zejména elektro přes staveništní rozvaděč) s úhradou stavbou spotřebované energie a staveništní vody bude dohodnuto s investorem – pro účely nabídkového rozpočtu je však dodavatel povinen se všemi těmito náklady počítat, stejně jako se zařízením staveniště, dopravními náklady, skládkovným, pomocnými konstrukcemi a vnitřním lešením atd. – jedná se o kompletní stavbu „na klíč“, takže nepřipadají do úvahy případné vícepráce během stavby. V této souvislosti je nutno upozornit na mírně ztížené provádění stavby vzhledem ke stísněnosti prostor a eventuálního souběžného částečného provozu objektu – nutná dohoda s investorem vč. odsouhlasení HMG prací (nutná předchozí dohoda o postupu konkrétních prací dle harmonogramu). Rovněž tyto skutečnosti je nutno zohlednit v nabídkové ceně prací.</w:t>
      </w:r>
    </w:p>
    <w:p>
      <w:pPr>
        <w:pStyle w:val="Normal"/>
        <w:spacing w:lineRule="auto" w:line="360"/>
        <w:ind w:left="0" w:right="0" w:firstLine="708"/>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Plzeň, 07/2022                        </w:t>
        <w:tab/>
        <w:tab/>
        <w:t>vypracoval: Ing. Václav Hlinka</w:t>
      </w:r>
    </w:p>
    <w:p>
      <w:pPr>
        <w:pStyle w:val="Normal"/>
        <w:spacing w:lineRule="auto" w:line="360"/>
        <w:jc w:val="both"/>
        <w:rPr>
          <w:rFonts w:ascii="Times New Roman" w:hAnsi="Times New Roman" w:cs="Times New Roman"/>
        </w:rPr>
      </w:pPr>
      <w:r>
        <w:rPr>
          <w:rFonts w:cs="Times New Roman" w:ascii="Times New Roman" w:hAnsi="Times New Roman"/>
        </w:rPr>
        <w:tab/>
        <w:tab/>
        <w:tab/>
        <w:tab/>
        <w:tab/>
        <w:tab/>
        <w:tab/>
        <w:t xml:space="preserve">        Pavel Sutnar</w:t>
      </w:r>
    </w:p>
    <w:p>
      <w:pPr>
        <w:pStyle w:val="Normal"/>
        <w:spacing w:lineRule="auto" w:line="360"/>
        <w:ind w:left="0" w:right="0"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říloha : Fotodokumentace stáv. stavu - výběr</w:t>
      </w:r>
    </w:p>
    <w:p>
      <w:pPr>
        <w:pStyle w:val="Normal"/>
        <w:spacing w:lineRule="auto" w:line="360"/>
        <w:ind w:left="0" w:right="0" w:firstLine="708"/>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2656205</wp:posOffset>
                </wp:positionH>
                <wp:positionV relativeFrom="paragraph">
                  <wp:posOffset>-66040</wp:posOffset>
                </wp:positionV>
                <wp:extent cx="566420" cy="414655"/>
                <wp:effectExtent l="5080" t="5715" r="5080" b="4445"/>
                <wp:wrapNone/>
                <wp:docPr id="1" name=""/>
                <a:graphic xmlns:a="http://schemas.openxmlformats.org/drawingml/2006/main">
                  <a:graphicData uri="http://schemas.microsoft.com/office/word/2010/wordprocessingShape">
                    <wps:wsp>
                      <wps:cNvSpPr/>
                      <wps:spPr>
                        <a:xfrm>
                          <a:off x="0" y="0"/>
                          <a:ext cx="566280" cy="41472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15pt;margin-top:-5.2pt;width:44.55pt;height:32.6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51500</wp:posOffset>
                </wp:positionH>
                <wp:positionV relativeFrom="paragraph">
                  <wp:posOffset>1734185</wp:posOffset>
                </wp:positionV>
                <wp:extent cx="393065" cy="269875"/>
                <wp:effectExtent l="5715" t="5715" r="4445" b="4445"/>
                <wp:wrapNone/>
                <wp:docPr id="2" name=""/>
                <a:graphic xmlns:a="http://schemas.openxmlformats.org/drawingml/2006/main">
                  <a:graphicData uri="http://schemas.microsoft.com/office/word/2010/wordprocessingShape">
                    <wps:wsp>
                      <wps:cNvSpPr/>
                      <wps:spPr>
                        <a:xfrm>
                          <a:off x="0" y="0"/>
                          <a:ext cx="39312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36.55pt;width:30.9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03520</wp:posOffset>
                </wp:positionH>
                <wp:positionV relativeFrom="paragraph">
                  <wp:posOffset>1111250</wp:posOffset>
                </wp:positionV>
                <wp:extent cx="393065" cy="269875"/>
                <wp:effectExtent l="5715" t="5715" r="4445" b="4445"/>
                <wp:wrapNone/>
                <wp:docPr id="3" name=""/>
                <a:graphic xmlns:a="http://schemas.openxmlformats.org/drawingml/2006/main">
                  <a:graphicData uri="http://schemas.microsoft.com/office/word/2010/wordprocessingShape">
                    <wps:wsp>
                      <wps:cNvSpPr/>
                      <wps:spPr>
                        <a:xfrm>
                          <a:off x="0" y="0"/>
                          <a:ext cx="39312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87.5pt;width:30.9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196840</wp:posOffset>
                </wp:positionH>
                <wp:positionV relativeFrom="paragraph">
                  <wp:posOffset>1066165</wp:posOffset>
                </wp:positionV>
                <wp:extent cx="393065" cy="269875"/>
                <wp:effectExtent l="5715" t="5715" r="4445" b="4445"/>
                <wp:wrapNone/>
                <wp:docPr id="4" name=""/>
                <a:graphic xmlns:a="http://schemas.openxmlformats.org/drawingml/2006/main">
                  <a:graphicData uri="http://schemas.microsoft.com/office/word/2010/wordprocessingShape">
                    <wps:wsp>
                      <wps:cNvSpPr/>
                      <wps:spPr>
                        <a:xfrm>
                          <a:off x="0" y="0"/>
                          <a:ext cx="39312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2pt;margin-top:83.95pt;width:30.9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25520</wp:posOffset>
                </wp:positionH>
                <wp:positionV relativeFrom="paragraph">
                  <wp:posOffset>833755</wp:posOffset>
                </wp:positionV>
                <wp:extent cx="422275" cy="269875"/>
                <wp:effectExtent l="5715" t="5715" r="4445" b="4445"/>
                <wp:wrapNone/>
                <wp:docPr id="5" name=""/>
                <a:graphic xmlns:a="http://schemas.openxmlformats.org/drawingml/2006/main">
                  <a:graphicData uri="http://schemas.microsoft.com/office/word/2010/wordprocessingShape">
                    <wps:wsp>
                      <wps:cNvSpPr/>
                      <wps:spPr>
                        <a:xfrm>
                          <a:off x="0" y="0"/>
                          <a:ext cx="42228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6pt;margin-top:65.65pt;width:33.2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918585</wp:posOffset>
                </wp:positionH>
                <wp:positionV relativeFrom="paragraph">
                  <wp:posOffset>991235</wp:posOffset>
                </wp:positionV>
                <wp:extent cx="422275" cy="269875"/>
                <wp:effectExtent l="5715" t="5715" r="4445" b="4445"/>
                <wp:wrapNone/>
                <wp:docPr id="6" name=""/>
                <a:graphic xmlns:a="http://schemas.openxmlformats.org/drawingml/2006/main">
                  <a:graphicData uri="http://schemas.microsoft.com/office/word/2010/wordprocessingShape">
                    <wps:wsp>
                      <wps:cNvSpPr/>
                      <wps:spPr>
                        <a:xfrm>
                          <a:off x="0" y="0"/>
                          <a:ext cx="42228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78.05pt;width:33.2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4185920</wp:posOffset>
                </wp:positionV>
                <wp:extent cx="1076960" cy="269875"/>
                <wp:effectExtent l="5080" t="5715" r="5080" b="4445"/>
                <wp:wrapNone/>
                <wp:docPr id="7" name=""/>
                <a:graphic xmlns:a="http://schemas.openxmlformats.org/drawingml/2006/main">
                  <a:graphicData uri="http://schemas.microsoft.com/office/word/2010/wordprocessingShape">
                    <wps:wsp>
                      <wps:cNvSpPr/>
                      <wps:spPr>
                        <a:xfrm>
                          <a:off x="0" y="0"/>
                          <a:ext cx="107712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329.6pt;width:84.75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49555</wp:posOffset>
                </wp:positionH>
                <wp:positionV relativeFrom="paragraph">
                  <wp:posOffset>4320540</wp:posOffset>
                </wp:positionV>
                <wp:extent cx="1076960" cy="269875"/>
                <wp:effectExtent l="5080" t="5715" r="5080" b="4445"/>
                <wp:wrapNone/>
                <wp:docPr id="8" name=""/>
                <a:graphic xmlns:a="http://schemas.openxmlformats.org/drawingml/2006/main">
                  <a:graphicData uri="http://schemas.microsoft.com/office/word/2010/wordprocessingShape">
                    <wps:wsp>
                      <wps:cNvSpPr/>
                      <wps:spPr>
                        <a:xfrm>
                          <a:off x="0" y="0"/>
                          <a:ext cx="1077120" cy="27000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340.2pt;width:84.75pt;height:21.2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9555</wp:posOffset>
                </wp:positionH>
                <wp:positionV relativeFrom="paragraph">
                  <wp:posOffset>4185920</wp:posOffset>
                </wp:positionV>
                <wp:extent cx="1076960" cy="847090"/>
                <wp:effectExtent l="8255" t="6350" r="8890" b="6985"/>
                <wp:wrapNone/>
                <wp:docPr id="9" name=""/>
                <a:graphic xmlns:a="http://schemas.openxmlformats.org/drawingml/2006/main">
                  <a:graphicData uri="http://schemas.microsoft.com/office/word/2010/wordprocessingShape">
                    <wps:wsp>
                      <wps:cNvSpPr/>
                      <wps:spPr>
                        <a:xfrm>
                          <a:off x="0" y="0"/>
                          <a:ext cx="1077120" cy="847080"/>
                        </a:xfrm>
                        <a:prstGeom prst="diamond">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65pt;margin-top:329.6pt;width:84.75pt;height:66.65pt;mso-wrap-style:none;v-text-anchor:middle" type="_x0000_t4">
                <v:fill o:detectmouseclick="t" type="solid" color2="black"/>
                <v:stroke color="white" weight="9360" joinstyle="miter" endcap="squar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4140200</wp:posOffset>
                </wp:positionV>
                <wp:extent cx="914400" cy="622935"/>
                <wp:effectExtent l="8890" t="6985" r="9525" b="6350"/>
                <wp:wrapNone/>
                <wp:docPr id="10" name=""/>
                <a:graphic xmlns:a="http://schemas.openxmlformats.org/drawingml/2006/main">
                  <a:graphicData uri="http://schemas.microsoft.com/office/word/2010/wordprocessingShape">
                    <wps:wsp>
                      <wps:cNvSpPr/>
                      <wps:spPr>
                        <a:xfrm>
                          <a:off x="0" y="0"/>
                          <a:ext cx="914400" cy="622800"/>
                        </a:xfrm>
                        <a:prstGeom prst="diamond">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26pt;width:71.95pt;height:49pt;mso-wrap-style:none;v-text-anchor:middle" type="_x0000_t4">
                <v:fill o:detectmouseclick="t" type="solid" color2="black"/>
                <v:stroke color="white" weight="9360" joinstyle="miter" endcap="squar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48635</wp:posOffset>
                </wp:positionH>
                <wp:positionV relativeFrom="paragraph">
                  <wp:posOffset>752475</wp:posOffset>
                </wp:positionV>
                <wp:extent cx="1464310" cy="656590"/>
                <wp:effectExtent l="5080" t="5080" r="5080" b="5080"/>
                <wp:wrapNone/>
                <wp:docPr id="11" name=""/>
                <a:graphic xmlns:a="http://schemas.openxmlformats.org/drawingml/2006/main">
                  <a:graphicData uri="http://schemas.microsoft.com/office/word/2010/wordprocessingShape">
                    <wps:wsp>
                      <wps:cNvSpPr/>
                      <wps:spPr>
                        <a:xfrm>
                          <a:off x="0" y="0"/>
                          <a:ext cx="1464480" cy="656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05pt;margin-top:59.25pt;width:115.25pt;height:51.6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58315</wp:posOffset>
                </wp:positionH>
                <wp:positionV relativeFrom="paragraph">
                  <wp:posOffset>-133350</wp:posOffset>
                </wp:positionV>
                <wp:extent cx="1214755" cy="667385"/>
                <wp:effectExtent l="10795" t="6350" r="10160" b="5715"/>
                <wp:wrapNone/>
                <wp:docPr id="12" name=""/>
                <a:graphic xmlns:a="http://schemas.openxmlformats.org/drawingml/2006/main">
                  <a:graphicData uri="http://schemas.microsoft.com/office/word/2010/wordprocessingShape">
                    <wps:wsp>
                      <wps:cNvSpPr/>
                      <wps:spPr>
                        <a:xfrm>
                          <a:off x="0" y="0"/>
                          <a:ext cx="1214640" cy="667440"/>
                        </a:xfrm>
                        <a:prstGeom prst="diamond">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5pt;margin-top:-10.5pt;width:95.6pt;height:52.5pt;mso-wrap-style:none;v-text-anchor:middle" type="_x0000_t4">
                <v:fill o:detectmouseclick="t" type="solid" color2="black"/>
                <v:stroke color="white" weight="9360" joinstyle="miter" endcap="square"/>
                <w10:wrap type="none"/>
              </v:shape>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80"/>
    <w:family w:val="roman"/>
    <w:pitch w:val="variable"/>
  </w:font>
  <w:font w:name="Cambria">
    <w:charset w:val="ee"/>
    <w:family w:val="roman"/>
    <w:pitch w:val="variable"/>
  </w:font>
  <w:font w:name="Tahoma">
    <w:charset w:val="ee"/>
    <w:family w:val="swiss"/>
    <w:pitch w:val="variable"/>
  </w:font>
  <w:font w:name="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2" w:hanging="0"/>
      <w:rPr/>
    </w:pPr>
    <w:r>
      <w:rPr/>
      <w:t>HBH atelier s.r.o.</w:t>
    </w:r>
    <w:r>
      <mc:AlternateContent>
        <mc:Choice Requires="wps">
          <w:drawing>
            <wp:anchor behindDoc="0" distT="0" distB="0" distL="0" distR="0" simplePos="0" locked="0" layoutInCell="0" allowOverlap="1" relativeHeight="34">
              <wp:simplePos x="0" y="0"/>
              <wp:positionH relativeFrom="page">
                <wp:posOffset>6492240</wp:posOffset>
              </wp:positionH>
              <wp:positionV relativeFrom="paragraph">
                <wp:posOffset>635</wp:posOffset>
              </wp:positionV>
              <wp:extent cx="3435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343535" cy="160655"/>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txbxContent>
                    </wps:txbx>
                    <wps:bodyPr anchor="t" lIns="635" tIns="635" rIns="635" bIns="635">
                      <a:noAutofit/>
                    </wps:bodyPr>
                  </wps:wsp>
                </a:graphicData>
              </a:graphic>
            </wp:anchor>
          </w:drawing>
        </mc:Choice>
        <mc:Fallback>
          <w:pict>
            <v:rect fillcolor="#FFFFFF" style="position:absolute;rotation:-0;width:27.05pt;height:12.65pt;mso-wrap-distance-left:0pt;mso-wrap-distance-right:0pt;mso-wrap-distance-top:0pt;mso-wrap-distance-bottom:0pt;margin-top:0.05pt;mso-position-vertical-relative:text;margin-left:511.2pt;mso-position-horizontal-relative:page">
              <v:fill opacity="0f"/>
              <v:textbox inset="0.000694444444444445in,0.000694444444444445in,0.000694444444444445in,0.000694444444444445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rPr>
        <w:rFonts w:ascii="Times New Roman" w:hAnsi="Times New Roman" w:cs="Times New Roman"/>
        <w:sz w:val="24"/>
        <w:szCs w:val="24"/>
      </w:rPr>
    </w:pPr>
    <w:r>
      <w:rPr>
        <w:rFonts w:cs="Times New Roman" w:ascii="Times New Roman" w:hAnsi="Times New Roman"/>
        <w:sz w:val="24"/>
        <w:szCs w:val="24"/>
      </w:rPr>
      <w:t>Akce: Stavební úpravy sociálních prostor v objektu Petřínská 43, Plzeň</w:t>
    </w:r>
  </w:p>
  <w:p>
    <w:pPr>
      <w:pStyle w:val="Titulek"/>
      <w:tabs>
        <w:tab w:val="clear" w:pos="708"/>
        <w:tab w:val="right" w:pos="9072" w:leader="none"/>
      </w:tabs>
      <w:rPr>
        <w:rFonts w:ascii="Times New Roman" w:hAnsi="Times New Roman" w:cs="Times New Roman"/>
        <w:sz w:val="24"/>
        <w:szCs w:val="24"/>
      </w:rPr>
    </w:pPr>
    <w:r>
      <w:rPr>
        <w:rFonts w:cs="Times New Roman" w:ascii="Times New Roman" w:hAnsi="Times New Roman"/>
        <w:sz w:val="24"/>
        <w:szCs w:val="24"/>
      </w:rPr>
      <w:t>D.1.1. ARCHITEKTONICKO-STAVEBNÍ ŘEŠENÍ</w:t>
    </w:r>
  </w:p>
  <w:p>
    <w:pPr>
      <w:pStyle w:val="Titulek"/>
      <w:tabs>
        <w:tab w:val="clear" w:pos="708"/>
        <w:tab w:val="right" w:pos="9072" w:leader="none"/>
      </w:tabs>
      <w:rPr>
        <w:rFonts w:ascii="Bookman Old Style" w:hAnsi="Bookman Old Style" w:cs="Bookman Old Style"/>
        <w:b/>
        <w:b/>
      </w:rPr>
    </w:pPr>
    <w:r>
      <w:rPr>
        <w:rFonts w:cs="Times New Roman" w:ascii="Times New Roman" w:hAnsi="Times New Roman"/>
        <w:sz w:val="24"/>
        <w:szCs w:val="24"/>
      </w:rPr>
      <w:t>D.1.1.a)  TECHNICKÁ ZPRÁVA</w:t>
    </w:r>
  </w:p>
  <w:p>
    <w:pPr>
      <w:pStyle w:val="Header"/>
      <w:rPr>
        <w:rFonts w:ascii="Bookman Old Style" w:hAnsi="Bookman Old Style" w:cs="Bookman Old Style"/>
        <w:b/>
        <w:b/>
      </w:rPr>
    </w:pPr>
    <w:r>
      <w:rPr>
        <w:rFonts w:cs="Bookman Old Style" w:ascii="Bookman Old Style" w:hAnsi="Bookman Old Style"/>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85"/>
        </w:tabs>
        <w:ind w:left="0" w:firstLine="425"/>
      </w:pPr>
      <w:rPr>
        <w:szCs w:val="24"/>
        <w:rFonts w:ascii="Wingdings" w:hAnsi="Wingdings" w:cs="Wingdings"/>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rPr>
        <w:szCs w:val="24"/>
        <w:rFonts w:ascii="Wingdings" w:hAnsi="Wingdings" w:cs="Wingdings"/>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pBdr>
        <w:bottom w:val="double" w:sz="40" w:space="1" w:color="C0C0C0"/>
      </w:pBdr>
      <w:spacing w:lineRule="auto" w:line="360"/>
      <w:ind w:left="720" w:right="0" w:hanging="720"/>
      <w:outlineLvl w:val="0"/>
    </w:pPr>
    <w:rPr>
      <w:rFonts w:ascii="Bookman Old Style" w:hAnsi="Bookman Old Style" w:cs="Arial"/>
      <w:b/>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bCs/>
      <w:u w:val="single"/>
    </w:rPr>
  </w:style>
  <w:style w:type="paragraph" w:styleId="Heading3">
    <w:name w:val="Heading 3"/>
    <w:basedOn w:val="Normal"/>
    <w:next w:val="Normal"/>
    <w:qFormat/>
    <w:pPr>
      <w:numPr>
        <w:ilvl w:val="2"/>
        <w:numId w:val="1"/>
      </w:numPr>
      <w:spacing w:lineRule="auto" w:line="360"/>
      <w:ind w:left="0" w:right="0" w:firstLine="708"/>
      <w:jc w:val="both"/>
      <w:outlineLvl w:val="2"/>
    </w:pPr>
    <w:rPr>
      <w:rFonts w:ascii="Bookman Old Style" w:hAnsi="Bookman Old Style" w:cs="Bookman Old Style"/>
      <w:b/>
    </w:rPr>
  </w:style>
  <w:style w:type="paragraph" w:styleId="Heading4">
    <w:name w:val="Heading 4"/>
    <w:basedOn w:val="Normal"/>
    <w:next w:val="Normal"/>
    <w:qFormat/>
    <w:pPr>
      <w:numPr>
        <w:ilvl w:val="3"/>
        <w:numId w:val="1"/>
      </w:numPr>
      <w:spacing w:lineRule="auto" w:line="360"/>
      <w:ind w:left="0" w:right="0" w:firstLine="708"/>
      <w:jc w:val="both"/>
      <w:outlineLvl w:val="3"/>
    </w:pPr>
    <w:rPr>
      <w:rFonts w:ascii="Bookman Old Style" w:hAnsi="Bookman Old Style" w:cs="Bookman Old Style"/>
      <w:u w:val="single"/>
    </w:rPr>
  </w:style>
  <w:style w:type="paragraph" w:styleId="Heading5">
    <w:name w:val="Heading 5"/>
    <w:basedOn w:val="Normal"/>
    <w:next w:val="Normal"/>
    <w:qFormat/>
    <w:pPr>
      <w:numPr>
        <w:ilvl w:val="0"/>
        <w:numId w:val="3"/>
      </w:numPr>
      <w:spacing w:lineRule="auto" w:line="360"/>
      <w:jc w:val="both"/>
      <w:outlineLvl w:val="4"/>
    </w:pPr>
    <w:rPr>
      <w:rFonts w:ascii="Bookman Old Style" w:hAnsi="Bookman Old Style" w:cs="Bookman Old Style"/>
    </w:rPr>
  </w:style>
  <w:style w:type="paragraph" w:styleId="Heading6">
    <w:name w:val="Heading 6"/>
    <w:basedOn w:val="Normal"/>
    <w:next w:val="Normal"/>
    <w:qFormat/>
    <w:pPr>
      <w:keepNext w:val="true"/>
      <w:numPr>
        <w:ilvl w:val="5"/>
        <w:numId w:val="1"/>
      </w:numPr>
      <w:spacing w:lineRule="auto" w:line="360"/>
      <w:ind w:left="0" w:right="0" w:firstLine="705"/>
      <w:jc w:val="both"/>
      <w:outlineLvl w:val="5"/>
    </w:pPr>
    <w:rPr>
      <w:rFonts w:ascii="Arial" w:hAnsi="Arial" w:cs="Arial"/>
      <w:b/>
      <w:bCs/>
      <w:u w:val="single"/>
    </w:rPr>
  </w:style>
  <w:style w:type="paragraph" w:styleId="Heading7">
    <w:name w:val="Heading 7"/>
    <w:basedOn w:val="Normal"/>
    <w:next w:val="Normal"/>
    <w:qFormat/>
    <w:pPr>
      <w:keepNext w:val="true"/>
      <w:numPr>
        <w:ilvl w:val="6"/>
        <w:numId w:val="1"/>
      </w:numPr>
      <w:spacing w:lineRule="auto" w:line="360"/>
      <w:ind w:left="0" w:right="0" w:firstLine="705"/>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b/>
      <w:u w:val="single"/>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sz w:val="52"/>
      <w:u w:val="double"/>
    </w:rPr>
  </w:style>
  <w:style w:type="character" w:styleId="WW8Num2z0">
    <w:name w:val="WW8Num2z0"/>
    <w:qFormat/>
    <w:rPr>
      <w:rFonts w:cs="Times New Roman"/>
    </w:rPr>
  </w:style>
  <w:style w:type="character" w:styleId="WW8Num3z0">
    <w:name w:val="WW8Num3z0"/>
    <w:qFormat/>
    <w:rPr>
      <w:rFonts w:ascii="Wingdings" w:hAnsi="Wingdings" w:cs="Symbol"/>
    </w:rPr>
  </w:style>
  <w:style w:type="character" w:styleId="WW8Num4z0">
    <w:name w:val="WW8Num4z0"/>
    <w:qFormat/>
    <w:rPr>
      <w:rFonts w:ascii="Times New Roman" w:hAns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Wingdings"/>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Cs w:val="24"/>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Bookman Old Styl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2z0">
    <w:name w:val="WW8Num12z0"/>
    <w:qFormat/>
    <w:rPr>
      <w:rFonts w:ascii="Times New Roman" w:hAnsi="Times New Roman" w:cs="Times New Roman"/>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8z3">
    <w:name w:val="WW8Num8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man Old Style" w:hAnsi="Bookman Old Style" w:cs="Bookman Old Styl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cs="Bookman Old Style"/>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Nadpis4Char">
    <w:name w:val="Nadpis 4 Char"/>
    <w:qFormat/>
    <w:rPr>
      <w:rFonts w:ascii="Bookman Old Style" w:hAnsi="Bookman Old Style" w:cs="Bookman Old Style"/>
      <w:sz w:val="24"/>
      <w:szCs w:val="24"/>
      <w:u w:val="single"/>
    </w:rPr>
  </w:style>
  <w:style w:type="character" w:styleId="Nadpis3Char">
    <w:name w:val="Nadpis 3 Char"/>
    <w:qFormat/>
    <w:rPr>
      <w:rFonts w:ascii="Bookman Old Style" w:hAnsi="Bookman Old Style" w:cs="Bookman Old Style"/>
      <w:b/>
      <w:sz w:val="24"/>
      <w:szCs w:val="24"/>
    </w:rPr>
  </w:style>
  <w:style w:type="character" w:styleId="VisitedInternetLink">
    <w:name w:val="FollowedHyperlink"/>
    <w:rPr>
      <w:color w:val="800080"/>
      <w:u w:val="single"/>
    </w:rPr>
  </w:style>
  <w:style w:type="character" w:styleId="NzevChar">
    <w:name w:val="Název Char"/>
    <w:qFormat/>
    <w:rPr>
      <w:rFonts w:ascii="Bookman Old Style" w:hAnsi="Bookman Old Style" w:cs="Bookman Old Style"/>
      <w:b/>
      <w:sz w:val="24"/>
      <w:szCs w:val="24"/>
      <w:u w:val="single"/>
    </w:rPr>
  </w:style>
  <w:style w:type="character" w:styleId="PodtitulChar">
    <w:name w:val="Podtitul Char"/>
    <w:qFormat/>
    <w:rPr>
      <w:rFonts w:ascii="Cambria" w:hAnsi="Cambria" w:eastAsia="Times New Roman" w:cs="Times New Roman"/>
      <w:sz w:val="24"/>
      <w:szCs w:val="24"/>
    </w:rPr>
  </w:style>
  <w:style w:type="character" w:styleId="Nadpis2Char">
    <w:name w:val="Nadpis 2 Char"/>
    <w:qFormat/>
    <w:rPr>
      <w:rFonts w:ascii="Bookman Old Style" w:hAnsi="Bookman Old Style" w:cs="Bookman Old Style"/>
      <w:b/>
      <w:bCs/>
      <w:sz w:val="24"/>
      <w:szCs w:val="24"/>
      <w:u w:val="single"/>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suppressAutoHyphens w:val="true"/>
      <w:spacing w:lineRule="auto" w:line="360"/>
      <w:jc w:val="center"/>
    </w:pPr>
    <w:rPr>
      <w:rFonts w:ascii="Bookman Old Style" w:hAnsi="Bookman Old Style" w:cs="Bookman Old Style"/>
      <w:b/>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5" w:right="0" w:hanging="0"/>
      <w:jc w:val="both"/>
    </w:pPr>
    <w:rPr>
      <w:sz w:val="28"/>
    </w:rPr>
  </w:style>
  <w:style w:type="paragraph" w:styleId="Zkladntextodsazen2">
    <w:name w:val="Základní text odsazený 2"/>
    <w:basedOn w:val="Normal"/>
    <w:qFormat/>
    <w:pPr>
      <w:spacing w:lineRule="auto" w:line="360"/>
      <w:ind w:left="0" w:right="0" w:firstLine="705"/>
      <w:jc w:val="both"/>
    </w:pPr>
    <w:rPr>
      <w:sz w:val="28"/>
    </w:rPr>
  </w:style>
  <w:style w:type="paragraph" w:styleId="Zkladntextodsazen3">
    <w:name w:val="Základní text odsazený 3"/>
    <w:basedOn w:val="Normal"/>
    <w:qFormat/>
    <w:pPr>
      <w:spacing w:lineRule="auto" w:line="360"/>
      <w:ind w:left="0" w:right="0" w:firstLine="705"/>
      <w:jc w:val="both"/>
    </w:pPr>
    <w:rPr>
      <w:b/>
      <w:bCs/>
      <w:sz w:val="28"/>
      <w:u w:val="single"/>
    </w:rPr>
  </w:style>
  <w:style w:type="paragraph" w:styleId="Tab">
    <w:name w:val="tab"/>
    <w:basedOn w:val="Normal"/>
    <w:qFormat/>
    <w:pPr>
      <w:tabs>
        <w:tab w:val="clear" w:pos="708"/>
        <w:tab w:val="left" w:pos="454" w:leader="none"/>
      </w:tabs>
      <w:spacing w:before="60" w:after="60"/>
    </w:pPr>
    <w:rPr>
      <w:rFonts w:ascii="Arial" w:hAnsi="Arial" w:cs="Arial"/>
      <w:sz w:val="20"/>
    </w:rPr>
  </w:style>
  <w:style w:type="paragraph" w:styleId="Zkladntext2">
    <w:name w:val="Základní text 2"/>
    <w:basedOn w:val="Normal"/>
    <w:qFormat/>
    <w:pPr>
      <w:jc w:val="both"/>
    </w:pPr>
    <w:rPr>
      <w:sz w:val="28"/>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900" w:leader="none"/>
        <w:tab w:val="right" w:pos="9060" w:leader="dot"/>
      </w:tabs>
      <w:ind w:left="900" w:right="0" w:hanging="900"/>
    </w:pPr>
    <w:rPr>
      <w:rFonts w:ascii="Bookman Old Style" w:hAnsi="Bookman Old Style" w:cs="Bookman Old Style"/>
      <w:szCs w:val="28"/>
      <w:lang w:val="en-US" w:eastAsia="en-US"/>
    </w:rPr>
  </w:style>
  <w:style w:type="paragraph" w:styleId="Contents2">
    <w:name w:val="TOC 2"/>
    <w:basedOn w:val="Normal"/>
    <w:next w:val="Normal"/>
    <w:pPr>
      <w:tabs>
        <w:tab w:val="clear" w:pos="708"/>
        <w:tab w:val="left" w:pos="900" w:leader="none"/>
        <w:tab w:val="right" w:pos="9072" w:leader="none"/>
      </w:tabs>
      <w:ind w:left="567" w:right="565" w:hanging="425"/>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3">
    <w:name w:val="Základní text 3"/>
    <w:basedOn w:val="Normal"/>
    <w:qFormat/>
    <w:pPr>
      <w:autoSpaceDE w:val="false"/>
      <w:jc w:val="both"/>
    </w:pPr>
    <w:rPr>
      <w:rFonts w:ascii="Bookman Old Style" w:hAnsi="Bookman Old Style" w:cs="Arial"/>
      <w:szCs w:val="20"/>
    </w:rPr>
  </w:style>
  <w:style w:type="paragraph" w:styleId="Normlnweb">
    <w:name w:val="Normální (web)"/>
    <w:basedOn w:val="Normal"/>
    <w:qFormat/>
    <w:pPr>
      <w:spacing w:before="100" w:after="10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odstavce">
    <w:name w:val="Text odstavce"/>
    <w:basedOn w:val="Normal"/>
    <w:qFormat/>
    <w:pPr>
      <w:numPr>
        <w:ilvl w:val="0"/>
        <w:numId w:val="8"/>
      </w:numPr>
      <w:tabs>
        <w:tab w:val="clear" w:pos="708"/>
        <w:tab w:val="left" w:pos="851" w:leader="none"/>
      </w:tabs>
      <w:spacing w:before="120" w:after="120"/>
      <w:jc w:val="both"/>
    </w:pPr>
    <w:rPr>
      <w:szCs w:val="20"/>
    </w:rPr>
  </w:style>
  <w:style w:type="paragraph" w:styleId="Textbodu">
    <w:name w:val="Text bodu"/>
    <w:basedOn w:val="Normal"/>
    <w:qFormat/>
    <w:pPr>
      <w:numPr>
        <w:ilvl w:val="0"/>
        <w:numId w:val="8"/>
      </w:numPr>
      <w:jc w:val="both"/>
    </w:pPr>
    <w:rPr>
      <w:szCs w:val="20"/>
    </w:rPr>
  </w:style>
  <w:style w:type="paragraph" w:styleId="Textpsmene">
    <w:name w:val="Text písmene"/>
    <w:basedOn w:val="Normal"/>
    <w:qFormat/>
    <w:pPr>
      <w:numPr>
        <w:ilvl w:val="0"/>
        <w:numId w:val="8"/>
      </w:numPr>
      <w:jc w:val="both"/>
    </w:pPr>
    <w:rPr>
      <w:szCs w:val="20"/>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rPr>
      <w:rFonts w:ascii="Bookman Old Style" w:hAnsi="Bookman Old Style" w:cs="Bookman Old Style"/>
      <w:b/>
      <w:bCs/>
      <w:sz w:val="20"/>
      <w:szCs w:val="20"/>
    </w:rPr>
  </w:style>
  <w:style w:type="paragraph" w:styleId="Bezmezer">
    <w:name w:val="Bez mezer"/>
    <w:qFormat/>
    <w:pPr>
      <w:widowControl/>
      <w:suppressAutoHyphens w:val="true"/>
      <w:bidi w:val="0"/>
      <w:jc w:val="both"/>
    </w:pPr>
    <w:rPr>
      <w:rFonts w:ascii="Bookman Old Style" w:hAnsi="Bookman Old Style" w:eastAsia="Times New Roman" w:cs="Bookman Old Style"/>
      <w:color w:val="auto"/>
      <w:sz w:val="24"/>
      <w:szCs w:val="24"/>
      <w:lang w:val="cs-CZ" w:eastAsia="zh-CN" w:bidi="ar-SA"/>
    </w:rPr>
  </w:style>
  <w:style w:type="paragraph" w:styleId="Odstavecseseznamem">
    <w:name w:val="Odstavec se seznamem"/>
    <w:basedOn w:val="Normal"/>
    <w:qFormat/>
    <w:pPr>
      <w:spacing w:lineRule="auto" w:line="276" w:before="0" w:after="200"/>
    </w:pPr>
    <w:rPr>
      <w:sz w:val="22"/>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Zkladntextodsazen21">
    <w:name w:val="Základní text odsazený 21"/>
    <w:basedOn w:val="Normal"/>
    <w:qFormat/>
    <w:pPr>
      <w:tabs>
        <w:tab w:val="clear" w:pos="708"/>
        <w:tab w:val="left" w:pos="357" w:leader="none"/>
        <w:tab w:val="left" w:pos="426" w:leader="none"/>
      </w:tabs>
      <w:suppressAutoHyphens w:val="true"/>
      <w:ind w:left="1701" w:right="0" w:hanging="1701"/>
      <w:jc w:val="both"/>
    </w:pPr>
    <w:rPr>
      <w:szCs w:val="20"/>
    </w:rPr>
  </w:style>
  <w:style w:type="paragraph" w:styleId="Obsah10">
    <w:name w:val="Obsah 10"/>
    <w:basedOn w:val="Rejstk"/>
    <w:qFormat/>
    <w:pPr>
      <w:tabs>
        <w:tab w:val="clear" w:pos="708"/>
        <w:tab w:val="right" w:pos="7091" w:leader="dot"/>
      </w:tabs>
      <w:ind w:left="2547" w:right="0" w:hanging="0"/>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5:04:00Z</dcterms:created>
  <dc:creator>Beránek</dc:creator>
  <dc:description/>
  <dc:language>en-US</dc:language>
  <cp:lastModifiedBy>HBH</cp:lastModifiedBy>
  <cp:lastPrinted>2021-09-13T16:14:00Z</cp:lastPrinted>
  <dcterms:modified xsi:type="dcterms:W3CDTF">2014-04-15T13:34:00Z</dcterms:modified>
  <cp:revision>51</cp:revision>
  <dc:subject/>
  <dc:title>A</dc:title>
</cp:coreProperties>
</file>